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760" w:hanging="0"/>
        <w:jc w:val="right"/>
        <w:rPr/>
      </w:pPr>
      <w:r>
        <w:rPr>
          <w:spacing w:val="-12"/>
          <w:sz w:val="28"/>
          <w:szCs w:val="28"/>
        </w:rPr>
        <w:t>Старотитаровского    сельского поселения Темрюкского района</w:t>
      </w:r>
    </w:p>
    <w:p>
      <w:pPr>
        <w:pStyle w:val="Normal"/>
        <w:shd w:fill="FFFFFF" w:val="clear"/>
        <w:ind w:left="5760" w:hanging="0"/>
        <w:jc w:val="right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___________________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Старотитаровского сельского поселения Темрюкского района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муниципальной программы: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1. Паспорт программы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3.Цели, задачи и целевые показатели, сроки и этапы реализации муниципальной программы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4.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>
          <w:trHeight w:val="90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ав лиц, замещавших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, на пенсионное обеспечение за выслугу лет в соответствии с действующим законодательством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ие и выплата пенсионного обеспечения за выслугу лет лицам, замещавшим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енсионного обеспечения за выслугу лет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9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за счет местного бюджета 284,8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м 5 части 1 статьи 23 Федерального закона от 2 марта 2007 года              № 25-ФЗ «О муниципальной службе в Российской Федерации» муниципальным служащим гарантировано пенсионное обеспечение за выслугу л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в соответствии с  Положением «О дополнительном материальном обеспечении лиц,  замещавших муниципальные должности и должности муниципальной службы», дополнительное материальное обеспечение получают два пенсионера, замещавший муниципальную должность в органах местного самоуправления Старотитаровского сельского поселения Темрюк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связи  со  вступлением в силу Закона Краснодарского края от 3 декабря 2013 года № 2840-КЗ «О пенсии за выслугу лет лицам, замещавшим должности государственной гражданской службы Краснодарского края» и</w:t>
      </w:r>
      <w:r>
        <w:rPr>
          <w:sz w:val="28"/>
          <w:szCs w:val="28"/>
          <w:lang w:eastAsia="en-US"/>
        </w:rPr>
        <w:t xml:space="preserve"> распространением в полном объеме прав государственных гражданских служащих в области пенсионного обеспечения на муниципальных служащих, администрацией Старотитаровского сельского поселения Темрюкского района  разработано </w:t>
      </w:r>
      <w:r>
        <w:rPr>
          <w:sz w:val="28"/>
          <w:szCs w:val="28"/>
        </w:rPr>
        <w:t>«Положения  «О пенсионном обеспечении за выслугу лет лиц, замещавших муниципальные должности и должности муниципальной  службы  в  органах  местного  самоуправления  Старотитаровского сельского поселения Темрюк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законодательством Российской Федерации и Краснодарского края, органы местного самоуправления Старотитаровского сельского поселения Темрюкского района  вправе выплачивать пенсионное обеспечение за выслугу лет лицам, замещавшим муниципальные должности и должности муниципальной службы и уволенным с муниципальной службы в связи с выходом на пенсию, за счет средств бюджета Старотитаров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я во внимание небольшой размер пенсий бывших муниципальных служащих, учитывая обращения в администрацию муниципального образования Темрюкский  район пенсионеров с просьбами об оказании им дополнительных мер социальной поддержки, изучив практику выплаты пенсионного обеспечения за выслугу лет, сложившуюся в муниципальных образованиях края, а также в рамках реализации  Положения  «О пенсионном обеспечении за выслугу лет лиц, замещавших муниципальные должности и должности муниципальной  службы  в  органах  местного  самоуправления  Старотитаровского сельского поселения Темрюкского района» администрация Старотитаровского сельского поселения Темрюкского района приняла решение разработать  программу, направленную на реализацию данного По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ая программа позволит лицам, замещавшим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, в полной мере  реализовать гарантию на пенсионное обеспечение за выслугу лет, а соответственно направлена на социальную поддержку указанной категории населения района в целях повышения уровня их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высит престиж муниципальной службы, создаст для муниципальных служащих дополнительный стимул повышения эффективности работы, привлечет на муниципальную службу высококвалифицированные кадр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hd w:fill="FFFFFF" w:val="clear"/>
        <w:ind w:left="10" w:firstLine="922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реализация прав лиц, замещавших муниципальные должности и  должности муниципальной службы в органах местного самоуправления Старотитаровского сельского поселения Темрюкского района, на пенсионное обеспечение за выслугу лет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достижения указанной цели предусматривается решение следующих задач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значение пенсионного обеспечения за выслугу лет лицам, имеющим право на его получение и обратившимся с заявлением о его назнач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ыплата пенсионного обеспечения за выслугу лет лицам, замещавшим муниципальные должности и  должности муниципальной служб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ый перерасчет пенсионного обеспечения за выслугу лет в соответствии с действующим законодательство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Цели, задачи и характеризующие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 реализации муниципальной Программы - 2020 год.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ind w:firstLine="851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рограммных мероприятий направлена на осуществление деятельности администрации Старотитаровского сельского поселения Темрюкского района по </w:t>
      </w:r>
      <w:r>
        <w:rPr>
          <w:sz w:val="28"/>
          <w:szCs w:val="28"/>
        </w:rPr>
        <w:t>выплате пенсионного обеспечения за выслугу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рограмме.</w:t>
      </w:r>
    </w:p>
    <w:p>
      <w:pPr>
        <w:pStyle w:val="Style23"/>
        <w:numPr>
          <w:ilvl w:val="0"/>
          <w:numId w:val="0"/>
        </w:numPr>
        <w:autoSpaceDE w:val="false"/>
        <w:spacing w:lineRule="auto" w:line="240" w:before="0" w:after="0"/>
        <w:ind w:left="360" w:hanging="0"/>
        <w:contextualSpacing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284,8 тыс. рублей  из средств местного бюджета Старотитаровского сельского поселения Темрюкского района: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муниципальной программы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на 2020 г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Т.И. Опар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 Знак Знак"/>
    <w:qFormat/>
    <w:rPr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en-US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17:00Z</dcterms:created>
  <dc:creator>User</dc:creator>
  <dc:description/>
  <cp:keywords/>
  <dc:language>en-US</dc:language>
  <cp:lastModifiedBy>1</cp:lastModifiedBy>
  <cp:lastPrinted>2017-10-24T14:53:00Z</cp:lastPrinted>
  <dcterms:modified xsi:type="dcterms:W3CDTF">2019-08-16T07:10:00Z</dcterms:modified>
  <cp:revision>98</cp:revision>
  <dc:subject/>
  <dc:title>Приложение к Постановлению    </dc:title>
</cp:coreProperties>
</file>