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sub_990"/>
      <w:bookmarkEnd w:id="0"/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ы «Противодействие корруп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 Старотитаровском сельском поселении Темрюкского района на 2020 год»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 ____________________ № 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тиводействие коррупции в Старотитаровском сельском поселении Темрюкского района на 2020 год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440"/>
        <w:gridCol w:w="360"/>
        <w:gridCol w:w="34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>
          <w:trHeight w:val="2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Противодействие коррупции в Старотитаровском сельском поселении Темрюкского района на 2020 год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ведение обучения сотрудников в сфере противодействия коррупции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/>
      </w:pPr>
      <w:r>
        <w:rPr/>
      </w:r>
      <w:bookmarkStart w:id="1" w:name="sub_990"/>
      <w:bookmarkStart w:id="2" w:name="sub_990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                                                                         О.Н. Пелипенко</w:t>
      </w:r>
    </w:p>
    <w:sectPr>
      <w:type w:val="nextPage"/>
      <w:pgSz w:orient="landscape" w:w="16838" w:h="11906"/>
      <w:pgMar w:left="539" w:right="249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34:00Z</dcterms:created>
  <dc:creator>1</dc:creator>
  <dc:description/>
  <cp:keywords/>
  <dc:language>en-US</dc:language>
  <cp:lastModifiedBy>1</cp:lastModifiedBy>
  <cp:lastPrinted>2016-09-28T13:13:00Z</cp:lastPrinted>
  <dcterms:modified xsi:type="dcterms:W3CDTF">2019-09-18T04:12:00Z</dcterms:modified>
  <cp:revision>14</cp:revision>
  <dc:subject/>
  <dc:title>ПРИЛОЖЕНИЕ № 1</dc:title>
</cp:coreProperties>
</file>