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        №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Противодействие коррупции в Старотитаровском  сельском поселении Темрюкского района» на 2020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25 декабря 2008 года № 2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муниципальную программу «Противодействие коррупции в Старотитаровском сельском поселении Темрюкского района» на 2020 год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начальника общего отдела Старотитаровского сельского поселения Темрюкского район О.Н. Пелип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4T16:08:00Z</cp:lastPrinted>
  <dcterms:modified xsi:type="dcterms:W3CDTF">2019-09-18T04:43:00Z</dcterms:modified>
  <cp:revision>30</cp:revision>
  <dc:subject/>
  <dc:title>                                                          </dc:title>
</cp:coreProperties>
</file>