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8.2017 г. № 1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муниципальной комиссии для организации общественного обсуждения проекта программы «Формирование комфортной городской среды Старотитаровского сельского поселения Темрюкского района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4603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а Екатерина Михайло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Яна Ивано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Инга Анатолье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Наталья Владимиро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рак Лидия Василье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Алла Александро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Татьяна Александров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ерриториального общественного самоуправления Старотитаров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34:00Z</dcterms:created>
  <dc:creator>Finnn</dc:creator>
  <dc:description/>
  <cp:keywords/>
  <dc:language>en-US</dc:language>
  <cp:lastModifiedBy>1</cp:lastModifiedBy>
  <dcterms:modified xsi:type="dcterms:W3CDTF">2019-07-22T10:50:00Z</dcterms:modified>
  <cp:revision>12</cp:revision>
  <dc:subject/>
  <dc:title/>
</cp:coreProperties>
</file>