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2 августа 2017 года № 160 «Об утверждении Порядка проведения общественного обсуждения проекта муниципальной программы «Формирование комфортной городской среды Старотитаровского сельского поселения Темрюкского района на 2018-2022 годы» и Порядка организации деятельности общественной комисс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связи с изменениями состава общественной муниципальной комиссии, в соответствии с постановлением Правительства Российской Федерации от              10 февраля 2017 года № 169 «Об утверждении Правил предоставления и распределения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повышения уровня благоустройства станицы и создания комфортной и эстетической территории, жизнедеятельности Старотитаровского сельского поселения Темрюкского района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постановление администрации Старотитаровского сельского поселения Темрюкского района от 22 августа 2017 года № 160 «Об утверждении Порядка проведения общественного обсуждения проекта муниципальной программы «Формирование комфортной городской среды Старотитаровского сельского поселения Темрюкского района на 2018-2022 годы» и Порядка организации деятельности общественной комиссии Старотитаровского сельского поселения Темрюкского района» изменения, изложив приложение №2 в новой редакции (прилож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Настоящее постановление </w:t>
      </w:r>
      <w:r>
        <w:rPr>
          <w:color w:val="000000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лава Старотитаровского се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19-07-22T11:04:00Z</dcterms:modified>
  <cp:revision>42</cp:revision>
  <dc:subject/>
  <dc:title>                                                          </dc:title>
</cp:coreProperties>
</file>