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                                                                                   № ______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6 месяцев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2019  года по доходам в сумме 21 812,1 тысяч рублей и по расходам в сумме 19593,2 тысяч рублей, по источникам внутреннего финансирования  дефицита  бюджета   в  сумме 6 185,5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6 месяцев 2019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6 месяцев  2019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6 месяцев 2019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6 месяцев 2019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6 месяцев 2019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 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 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9-07-12T10:23:00Z</dcterms:modified>
  <cp:revision>71</cp:revision>
  <dc:subject/>
  <dc:title>                                                          </dc:title>
</cp:coreProperties>
</file>