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31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4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постановлению администрации Старотитаров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___ № ______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я   Темрюкского райо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9.10.2016 года № 41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ОЖЕНИЕ 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комиссии по соблюдению требований к служебному поведению</w:t>
      </w:r>
    </w:p>
    <w:p>
      <w:pPr>
        <w:pStyle w:val="Normal"/>
        <w:ind w:firstLine="708"/>
        <w:jc w:val="center"/>
        <w:rPr/>
      </w:pPr>
      <w:r>
        <w:rPr>
          <w:color w:val="000000"/>
          <w:sz w:val="28"/>
          <w:szCs w:val="28"/>
        </w:rPr>
        <w:t>муниципальных служащих администрации Старотитаровского сельского поселения Темрюкского района  и урегулированию конфликта интересов</w:t>
      </w:r>
    </w:p>
    <w:p>
      <w:pPr>
        <w:pStyle w:val="Normal"/>
        <w:ind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 служащих администрации Старотитаровского сельского поселения Темрюкского района  и урегулированию конфликта интересов (далее - комиссия), образуемой в соответствии с Федеральным законом от 25 декабря 2008 года № 273-ФЗ «О противодействии коррупции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миссия в своей деятельности руководствую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Краснодарского края, настоящим Положение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сновными задачами комиссии являются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1 содействие администрации Старотитаровского сельского поселения Темрюкского района в обеспечении соблюдения муниципальными  служащими администрации Старотитаровского сельского поселения Темрюкского района (далее -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 Федеральным  законом  от  25  декабря  2008 года № 273-ФЗ «О противодействии коррупции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2 осуществление в администрации Старотитаровского сельского поселения Темрюкского района  мер по предупреждению коррупц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5.  Состав  комиссии и порядок ее работы утверждаются постановлением администрации  Старотитаровского сельского поселения Темрюкского района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состав комиссии входят председатель комиссии,   его заместитель, назначаемые из числа членов комиссии, замещающих должности муниципальной службы в администрации Старотитаровского сельского поселения Темрюкского района (далее – администрации)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 состав комиссии входят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6.1.  заместитель главы Старотитаровского сельского поселения Темрюкского района  (председатель комиссии)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6.2. заместитель главы Старотитаровского сельского поселения Темрюкского района ( заместитель председателя комиссии)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6.3 начальник общего отдела администрации Старотитаровского сельского поселения Темрюкского района (секретарь комиссии)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6.4 руководители и специалисты  структурных подразделений администрации Старотитаровского сельского поселения Темрюкского района, ответственные за работу по профилактике коррупционных правонарушений (члены комиссии)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6.5. депутат Совета Старотитаров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7. Глава Старотитаровского сельского поселения Темрюкского райо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ожет принять решение о включении в состав комиссии: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7.1 представителя Совета по противодействию коррупции в администрации Старотитаровского сельского поселения Темрюкского района, образованного постановлением администрации Старотитаровского сельского поселения Темрюкского района </w:t>
      </w:r>
      <w:r>
        <w:rPr>
          <w:sz w:val="28"/>
          <w:szCs w:val="28"/>
        </w:rPr>
        <w:t>от 1 июня  2016 года № 206 «О Комиссии по координации работы по противодействию коррупции в администрации Старотитаровского сельского поселения</w:t>
      </w:r>
      <w:r>
        <w:rPr>
          <w:color w:val="000000"/>
          <w:sz w:val="28"/>
          <w:szCs w:val="28"/>
        </w:rPr>
        <w:t xml:space="preserve"> Темрюкского района»;</w:t>
      </w:r>
    </w:p>
    <w:p>
      <w:pPr>
        <w:pStyle w:val="Normal"/>
        <w:tabs>
          <w:tab w:val="clear" w:pos="708"/>
          <w:tab w:val="left" w:pos="1418" w:leader="none"/>
          <w:tab w:val="left" w:pos="1843" w:leader="none"/>
          <w:tab w:val="left" w:pos="1985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  представителя общественной организации (представители институтов гражданского обществ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Лица, указанные в подпунктах 6.1-6.5 пункта 6 и в подпункте 7.1 пункта 7 настоящего Положения, включаются в состав комиссии в установленном порядке по согласованию с главой Старотитаров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Лица, указанные в подпункте  7.2  пункта 7 настоящего Положения по согласованию  с общественной организацией, на основании запроса главы Старотитаровского сельского поселения Темрюкского района. Согласование осуществляется в 10-дневный срок со дня получения запрос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Число членов комиссии, не замещающих должности муниципальной службы в администрации, должно составлять не менее одной четверти от общего числа членов комисс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В заседаниях комиссии с правом совещательного голоса участвуют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1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должности муниципальной службы, аналогичные должности, замещаемой муниципальным  служащим, в отношении которого комиссией рассматривается этот вопрос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2 другие муниципальные служащие, замещающие должности муниципальной службы в администрации, специалисты, которые могут дать пояснения по вопросам муниципальной службы и вопросам, рассматриваемым комиссией, должностные лица других органов местного самоуправления, представители  заинтересованных организаций, представитель муниципального служащего, в отношении которого комиссией рассматривается  вопрос о соблюдении требований  к  служебному поведению и (или) требований об урегулировании конфликта интересов, - по решению председателя комиссии, принимаемому  в  каждом 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, недопустимо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Основаниями для проведения заседания комиссии являются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5.1 представление главы Старотитаровского сельского поселения Темрюкского района  в   соответствии   с  Законом  Краснодарского  края  от  30  декабря  2013  года № 2875-КЗ «О порядке проверки достоверности и полноты сведений, представляемых  муниципальными служащими и гражданами, претендующими на замещение должностей муниципальной службы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» (далее – Закон Краснодарского края от 30 декабря 2013 года № 2875 – КЗ)  материалов проверки, свидетельствующих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1.1 о представлении муниципальным служащим недостоверных или неполных сведений, предусмотренных пунктом  1 статьи 1  Закона Краснодарского края от 30 декабря 2013 года № 2875 – КЗ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1.2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5.2 поступившее в общий отдел администрации Старотитаровского сельского поселения Темрюкского района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5.2.1 обращение гражданина, замещавшего в администрации Старотитаровского сельского поселения Темрюкского района  должность муниципальной службы, о даче согласия на замещение должности в коммерческой  или  некоммерческой  организации 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, поступившее в соответствии с Порядком, установленным приложением № 1 к настоящему Положению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2.2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, поступившее в  соответствии с Порядком, установленным приложением № 1 к настоящему Положению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5.2.3 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5.3 представление главы Старотитаровского сельского поселения Темрюкского района  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мер по предупреждению коррупци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5.4 представление главой Старотитаровского сельского поселения Темрюкского района  материалов проверки, свидетельствующих о представлении муниципальным служащим недостоверных или неполных сведений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ка, паев в уставных (складочных) капиталах организаций), если сумма сделки превышает общий доход данного лица и его супруга (супруги) за три последних года, предшествующих совершению сделки, и об источниках получения средств, за счет которых совершена сделка, предусмотренных частью 1 статьи 3 Федерального закона от 3 декабря 2012 года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5.5 поступившее в соответствии с частью 4 статьи 12 Федерального закона от 25 декабря 2008 года № 273-Ф3 «О противодействии коррупции» и статьей 64.1 Трудового кодекса Российской Федерации в администрацию Старотитаровского сельского поселения Темрюкского района уведомление  коммерческой  или  некоммерческой организации о заключении с гражданином, замещавшим должность муниципальной службы в администрации Старотитаровского сельского поселения Темрюкского района, трудового или гражданско-правового договора на выполнение работ (оказание услуг)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6.1. Обращение, указанное в подпункте 15.2.1 пункта 15 настоящего Положения, подается гражданином, замещавшим должность муниципальной  службы в общий  отдел администрации Старотитаровского сельского поселения Темрюкского района (далее – общи отдел)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государствен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общем  отделе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                               12 Федерального закона от 25 декабря 2008 года №273-ФЗ «О противодействии коррупции»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2. Обращение, указанное в подпункте 15.2.1 пункта 15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6.3. Уведомление, указанное в подпункте 15.5 пункта 15 настоящего Положения, рассматривается общим отделом, который осуществляет подготовку мотивированного заключения о соблюдении гражданином, замещавшим должность муниципальной службы в администрации Старотитаровского сельского поселения Темрюкского района, требований статьи 12 Федерального закона от 25 декабря 2008 года № 273-ФЗ «О противодействии  коррупции».  Уведомление,  заключение  и другие материалы в течение десяти рабочих дней со дня поступления уведомления представляются председателю комисс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4. Уведомление, указанное в подпункте 15.2.3  пункта 15 настоящего Положения, рассматривается общим отделом,  который осуществляет подготовку мотивированного заключения по результатам рассмотрения уведомления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5. При подготовке мотивированного заключения по результатам рассмотрения обращения, указанного подпункте 15.2.1 пункта 15 настоящего Положения, или уведомлений, указанных в подпункте 15.2.3 пункта 15 и подпункте 15.5  пункта 15 настоящего Положения, должностные лица общего отдела имеют право проводить собеседование с муниципальным служащим, представившим обращение или уведомление, получать от него письменные пояснения, а глава Старотитаровского сельского поселения Темрюкского района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FF0000"/>
          <w:sz w:val="28"/>
          <w:szCs w:val="28"/>
        </w:rPr>
        <w:t>16.6. Мотивированные заключения, предусмотренные </w:t>
      </w:r>
      <w:r>
        <w:fldChar w:fldCharType="begin"/>
      </w:r>
      <w:r>
        <w:rPr>
          <w:rStyle w:val="InternetLink"/>
          <w:sz w:val="28"/>
          <w:szCs w:val="28"/>
          <w:color w:val="FF0000"/>
        </w:rPr>
        <w:instrText xml:space="preserve"> HYPERLINK "http://internet.garant.ru/" \l "/document/198625/entry/10171"</w:instrText>
      </w:r>
      <w:r>
        <w:rPr>
          <w:rStyle w:val="InternetLink"/>
          <w:sz w:val="28"/>
          <w:szCs w:val="28"/>
          <w:color w:val="FF0000"/>
        </w:rPr>
        <w:fldChar w:fldCharType="separate"/>
      </w:r>
      <w:r>
        <w:rPr>
          <w:rStyle w:val="InternetLink"/>
          <w:color w:val="FF0000"/>
          <w:sz w:val="28"/>
          <w:szCs w:val="28"/>
        </w:rPr>
        <w:t>пунктами 16.1</w:t>
      </w:r>
      <w:r>
        <w:rPr>
          <w:rStyle w:val="InternetLink"/>
          <w:sz w:val="28"/>
          <w:szCs w:val="28"/>
          <w:color w:val="FF0000"/>
        </w:rPr>
        <w:fldChar w:fldCharType="end"/>
      </w:r>
      <w:r>
        <w:rPr>
          <w:color w:val="FF0000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  <w:color w:val="FF0000"/>
        </w:rPr>
        <w:instrText xml:space="preserve"> HYPERLINK "http://internet.garant.ru/" \l "/document/198625/entry/10173"</w:instrText>
      </w:r>
      <w:r>
        <w:rPr>
          <w:rStyle w:val="InternetLink"/>
          <w:sz w:val="28"/>
          <w:szCs w:val="28"/>
          <w:color w:val="FF0000"/>
        </w:rPr>
        <w:fldChar w:fldCharType="separate"/>
      </w:r>
      <w:r>
        <w:rPr>
          <w:rStyle w:val="InternetLink"/>
          <w:color w:val="FF0000"/>
          <w:sz w:val="28"/>
          <w:szCs w:val="28"/>
        </w:rPr>
        <w:t>16.3</w:t>
      </w:r>
      <w:r>
        <w:rPr>
          <w:rStyle w:val="InternetLink"/>
          <w:sz w:val="28"/>
          <w:szCs w:val="28"/>
          <w:color w:val="FF0000"/>
        </w:rPr>
        <w:fldChar w:fldCharType="end"/>
      </w:r>
      <w:r>
        <w:rPr>
          <w:color w:val="FF0000"/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szCs w:val="28"/>
          <w:color w:val="FF0000"/>
        </w:rPr>
        <w:instrText xml:space="preserve"> HYPERLINK "http://internet.garant.ru/" \l "/document/198625/entry/10174"</w:instrText>
      </w:r>
      <w:r>
        <w:rPr>
          <w:rStyle w:val="InternetLink"/>
          <w:sz w:val="28"/>
          <w:szCs w:val="28"/>
          <w:color w:val="FF0000"/>
        </w:rPr>
        <w:fldChar w:fldCharType="separate"/>
      </w:r>
      <w:r>
        <w:rPr>
          <w:rStyle w:val="InternetLink"/>
          <w:color w:val="FF0000"/>
          <w:sz w:val="28"/>
          <w:szCs w:val="28"/>
        </w:rPr>
        <w:t>16.4</w:t>
      </w:r>
      <w:r>
        <w:rPr>
          <w:rStyle w:val="InternetLink"/>
          <w:sz w:val="28"/>
          <w:szCs w:val="28"/>
          <w:color w:val="FF0000"/>
        </w:rPr>
        <w:fldChar w:fldCharType="end"/>
      </w:r>
      <w:r>
        <w:rPr>
          <w:color w:val="FF0000"/>
          <w:sz w:val="28"/>
          <w:szCs w:val="28"/>
        </w:rPr>
        <w:t> настоящего Положения, должны содержать: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FF0000"/>
          <w:sz w:val="28"/>
          <w:szCs w:val="28"/>
        </w:rPr>
        <w:t>а) информацию, изложенную в обращениях или уведомлениях, указанных в </w:t>
      </w:r>
      <w:r>
        <w:fldChar w:fldCharType="begin"/>
      </w:r>
      <w:r>
        <w:rPr>
          <w:rStyle w:val="InternetLink"/>
          <w:sz w:val="28"/>
          <w:szCs w:val="28"/>
          <w:color w:val="FF0000"/>
        </w:rPr>
        <w:instrText xml:space="preserve"> HYPERLINK "http://internet.garant.ru/" \l "/document/198625/entry/101622"</w:instrText>
      </w:r>
      <w:r>
        <w:rPr>
          <w:rStyle w:val="InternetLink"/>
          <w:sz w:val="28"/>
          <w:szCs w:val="28"/>
          <w:color w:val="FF0000"/>
        </w:rPr>
        <w:fldChar w:fldCharType="separate"/>
      </w:r>
      <w:r>
        <w:rPr>
          <w:rStyle w:val="InternetLink"/>
          <w:color w:val="FF0000"/>
          <w:sz w:val="28"/>
          <w:szCs w:val="28"/>
        </w:rPr>
        <w:t>абзацах втором</w:t>
      </w:r>
      <w:r>
        <w:rPr>
          <w:rStyle w:val="InternetLink"/>
          <w:sz w:val="28"/>
          <w:szCs w:val="28"/>
          <w:color w:val="FF0000"/>
        </w:rPr>
        <w:fldChar w:fldCharType="end"/>
      </w:r>
      <w:r>
        <w:rPr>
          <w:color w:val="FF0000"/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szCs w:val="28"/>
          <w:color w:val="FF0000"/>
        </w:rPr>
        <w:instrText xml:space="preserve"> HYPERLINK "http://internet.garant.ru/" \l "/document/198625/entry/101625"</w:instrText>
      </w:r>
      <w:r>
        <w:rPr>
          <w:rStyle w:val="InternetLink"/>
          <w:sz w:val="28"/>
          <w:szCs w:val="28"/>
          <w:color w:val="FF0000"/>
        </w:rPr>
        <w:fldChar w:fldCharType="separate"/>
      </w:r>
      <w:r>
        <w:rPr>
          <w:rStyle w:val="InternetLink"/>
          <w:color w:val="FF0000"/>
          <w:sz w:val="28"/>
          <w:szCs w:val="28"/>
        </w:rPr>
        <w:t>пятом подпункта "б"</w:t>
      </w:r>
      <w:r>
        <w:rPr>
          <w:rStyle w:val="InternetLink"/>
          <w:sz w:val="28"/>
          <w:szCs w:val="28"/>
          <w:color w:val="FF0000"/>
        </w:rPr>
        <w:fldChar w:fldCharType="end"/>
      </w:r>
      <w:r>
        <w:rPr>
          <w:color w:val="FF0000"/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szCs w:val="28"/>
          <w:color w:val="FF0000"/>
        </w:rPr>
        <w:instrText xml:space="preserve"> HYPERLINK "http://internet.garant.ru/" \l "/document/198625/entry/10165"</w:instrText>
      </w:r>
      <w:r>
        <w:rPr>
          <w:rStyle w:val="InternetLink"/>
          <w:sz w:val="28"/>
          <w:szCs w:val="28"/>
          <w:color w:val="FF0000"/>
        </w:rPr>
        <w:fldChar w:fldCharType="separate"/>
      </w:r>
      <w:r>
        <w:rPr>
          <w:rStyle w:val="InternetLink"/>
          <w:color w:val="FF0000"/>
          <w:sz w:val="28"/>
          <w:szCs w:val="28"/>
        </w:rPr>
        <w:t>подпункте "д" пункта 1</w:t>
      </w:r>
      <w:r>
        <w:rPr>
          <w:rStyle w:val="InternetLink"/>
          <w:sz w:val="28"/>
          <w:szCs w:val="28"/>
          <w:color w:val="FF0000"/>
        </w:rPr>
        <w:fldChar w:fldCharType="end"/>
      </w:r>
      <w:r>
        <w:rPr>
          <w:color w:val="FF0000"/>
          <w:sz w:val="28"/>
          <w:szCs w:val="28"/>
        </w:rPr>
        <w:t>5 настоящего Поло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FF0000"/>
          <w:sz w:val="28"/>
          <w:szCs w:val="28"/>
        </w:rPr>
        <w:t>в) мотивированный вывод по результатам предварительного рассмотрения обращений и уведомлений, указанных в </w:t>
      </w:r>
      <w:r>
        <w:fldChar w:fldCharType="begin"/>
      </w:r>
      <w:r>
        <w:rPr>
          <w:rStyle w:val="InternetLink"/>
          <w:sz w:val="28"/>
          <w:szCs w:val="28"/>
          <w:color w:val="FF0000"/>
        </w:rPr>
        <w:instrText xml:space="preserve"> HYPERLINK "http://internet.garant.ru/" \l "/document/198625/entry/101622"</w:instrText>
      </w:r>
      <w:r>
        <w:rPr>
          <w:rStyle w:val="InternetLink"/>
          <w:sz w:val="28"/>
          <w:szCs w:val="28"/>
          <w:color w:val="FF0000"/>
        </w:rPr>
        <w:fldChar w:fldCharType="separate"/>
      </w:r>
      <w:r>
        <w:rPr>
          <w:rStyle w:val="InternetLink"/>
          <w:color w:val="FF0000"/>
          <w:sz w:val="28"/>
          <w:szCs w:val="28"/>
        </w:rPr>
        <w:t>абзацах втором</w:t>
      </w:r>
      <w:r>
        <w:rPr>
          <w:rStyle w:val="InternetLink"/>
          <w:sz w:val="28"/>
          <w:szCs w:val="28"/>
          <w:color w:val="FF0000"/>
        </w:rPr>
        <w:fldChar w:fldCharType="end"/>
      </w:r>
      <w:r>
        <w:rPr>
          <w:color w:val="FF0000"/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szCs w:val="28"/>
          <w:color w:val="FF0000"/>
        </w:rPr>
        <w:instrText xml:space="preserve"> HYPERLINK "http://internet.garant.ru/" \l "/document/198625/entry/101625"</w:instrText>
      </w:r>
      <w:r>
        <w:rPr>
          <w:rStyle w:val="InternetLink"/>
          <w:sz w:val="28"/>
          <w:szCs w:val="28"/>
          <w:color w:val="FF0000"/>
        </w:rPr>
        <w:fldChar w:fldCharType="separate"/>
      </w:r>
      <w:r>
        <w:rPr>
          <w:rStyle w:val="InternetLink"/>
          <w:color w:val="FF0000"/>
          <w:sz w:val="28"/>
          <w:szCs w:val="28"/>
        </w:rPr>
        <w:t>пятом подпункта "б"</w:t>
      </w:r>
      <w:r>
        <w:rPr>
          <w:rStyle w:val="InternetLink"/>
          <w:sz w:val="28"/>
          <w:szCs w:val="28"/>
          <w:color w:val="FF0000"/>
        </w:rPr>
        <w:fldChar w:fldCharType="end"/>
      </w:r>
      <w:r>
        <w:rPr>
          <w:color w:val="FF0000"/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szCs w:val="28"/>
          <w:color w:val="FF0000"/>
        </w:rPr>
        <w:instrText xml:space="preserve"> HYPERLINK "http://internet.garant.ru/" \l "/document/198625/entry/10165"</w:instrText>
      </w:r>
      <w:r>
        <w:rPr>
          <w:rStyle w:val="InternetLink"/>
          <w:sz w:val="28"/>
          <w:szCs w:val="28"/>
          <w:color w:val="FF0000"/>
        </w:rPr>
        <w:fldChar w:fldCharType="separate"/>
      </w:r>
      <w:r>
        <w:rPr>
          <w:rStyle w:val="InternetLink"/>
          <w:color w:val="FF0000"/>
          <w:sz w:val="28"/>
          <w:szCs w:val="28"/>
        </w:rPr>
        <w:t>подпункте "д" пункта 1</w:t>
      </w:r>
      <w:r>
        <w:rPr>
          <w:rStyle w:val="InternetLink"/>
          <w:sz w:val="28"/>
          <w:szCs w:val="28"/>
          <w:color w:val="FF0000"/>
        </w:rPr>
        <w:fldChar w:fldCharType="end"/>
      </w:r>
      <w:r>
        <w:rPr>
          <w:color w:val="FF0000"/>
          <w:sz w:val="28"/>
          <w:szCs w:val="28"/>
        </w:rPr>
        <w:t>5 настоящего Положения, а также рекомендации для принятия одного из решений в соответствии с </w:t>
      </w:r>
      <w:r>
        <w:fldChar w:fldCharType="begin"/>
      </w:r>
      <w:r>
        <w:rPr>
          <w:rStyle w:val="InternetLink"/>
          <w:sz w:val="28"/>
          <w:szCs w:val="28"/>
          <w:color w:val="FF0000"/>
        </w:rPr>
        <w:instrText xml:space="preserve"> HYPERLINK "http://internet.garant.ru/" \l "/document/198625/entry/1024"</w:instrText>
      </w:r>
      <w:r>
        <w:rPr>
          <w:rStyle w:val="InternetLink"/>
          <w:sz w:val="28"/>
          <w:szCs w:val="28"/>
          <w:color w:val="FF0000"/>
        </w:rPr>
        <w:fldChar w:fldCharType="separate"/>
      </w:r>
      <w:r>
        <w:rPr>
          <w:rStyle w:val="InternetLink"/>
          <w:color w:val="FF0000"/>
          <w:sz w:val="28"/>
          <w:szCs w:val="28"/>
        </w:rPr>
        <w:t>пунктами 2</w:t>
      </w:r>
      <w:r>
        <w:rPr>
          <w:rStyle w:val="InternetLink"/>
          <w:sz w:val="28"/>
          <w:szCs w:val="28"/>
          <w:color w:val="FF0000"/>
        </w:rPr>
        <w:fldChar w:fldCharType="end"/>
      </w:r>
      <w:r>
        <w:rPr>
          <w:color w:val="FF0000"/>
          <w:sz w:val="28"/>
          <w:szCs w:val="28"/>
        </w:rPr>
        <w:t>0, </w:t>
      </w:r>
      <w:r>
        <w:fldChar w:fldCharType="begin"/>
      </w:r>
      <w:r>
        <w:rPr>
          <w:rStyle w:val="InternetLink"/>
          <w:sz w:val="28"/>
          <w:szCs w:val="28"/>
          <w:color w:val="FF0000"/>
        </w:rPr>
        <w:instrText xml:space="preserve"> HYPERLINK "http://internet.garant.ru/" \l "/document/198625/entry/1253"</w:instrText>
      </w:r>
      <w:r>
        <w:rPr>
          <w:rStyle w:val="InternetLink"/>
          <w:sz w:val="28"/>
          <w:szCs w:val="28"/>
          <w:color w:val="FF0000"/>
        </w:rPr>
        <w:fldChar w:fldCharType="separate"/>
      </w:r>
      <w:r>
        <w:rPr>
          <w:rStyle w:val="InternetLink"/>
          <w:color w:val="FF0000"/>
          <w:sz w:val="28"/>
          <w:szCs w:val="28"/>
        </w:rPr>
        <w:t>22.</w:t>
      </w:r>
      <w:r>
        <w:rPr>
          <w:rStyle w:val="InternetLink"/>
          <w:sz w:val="28"/>
          <w:szCs w:val="28"/>
          <w:color w:val="FF0000"/>
        </w:rPr>
        <w:fldChar w:fldCharType="end"/>
      </w:r>
      <w:r>
        <w:rPr>
          <w:color w:val="FF0000"/>
          <w:sz w:val="28"/>
          <w:szCs w:val="28"/>
        </w:rPr>
        <w:t>1, настоящего Положения или иного реш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7.1 </w:t>
      </w:r>
      <w:r>
        <w:rPr>
          <w:sz w:val="28"/>
          <w:szCs w:val="28"/>
        </w:rPr>
        <w:t>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одпунктом 18.1 и пунктом 18 настоящего Положения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7.2  организует 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общий отдел  администрации  Старотитаровского сельского поселения Темрюкского района;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7.3 рассматривает ходатайства о приглашении на заседание комиссии лиц, указанных в подпункте 12.2 пункта 12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8. Заседание комиссии по рассмотрению заявления, указанного в подпункте 15.2.2  пункта 15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1 Уведомление, указанное в подпункте 15.5 пункта 15 настоящего Положения, как правило, рассматривается на очередном (плановом) заседании комисс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9. 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ом 15.2  настоящего Полож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1 Заседания комиссии могут проводиться в отсутствие муниципального служащего или гражданина в случае:</w:t>
      </w:r>
    </w:p>
    <w:p>
      <w:pPr>
        <w:pStyle w:val="Normal"/>
        <w:autoSpaceDE w:val="false"/>
        <w:ind w:firstLine="720"/>
        <w:jc w:val="both"/>
        <w:rPr/>
      </w:pPr>
      <w:bookmarkStart w:id="0" w:name="sub_101911"/>
      <w:bookmarkEnd w:id="0"/>
      <w:r>
        <w:rPr>
          <w:sz w:val="28"/>
          <w:szCs w:val="28"/>
        </w:rPr>
        <w:t xml:space="preserve">19.1.1  если в обращении, заявлении или уведомлении, предусмотренных </w:t>
      </w:r>
      <w:r>
        <w:rPr>
          <w:color w:val="000000"/>
          <w:sz w:val="28"/>
          <w:szCs w:val="28"/>
        </w:rPr>
        <w:t xml:space="preserve">подпунктом 15.2  </w:t>
      </w:r>
      <w:r>
        <w:rPr>
          <w:sz w:val="28"/>
          <w:szCs w:val="28"/>
        </w:rPr>
        <w:t xml:space="preserve">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01911"/>
      <w:bookmarkStart w:id="2" w:name="sub_101912"/>
      <w:bookmarkEnd w:id="1"/>
      <w:r>
        <w:rPr>
          <w:sz w:val="28"/>
          <w:szCs w:val="28"/>
        </w:rPr>
        <w:t>19.1.2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  <w:bookmarkEnd w:id="2"/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0. </w:t>
      </w:r>
      <w:r>
        <w:rPr>
          <w:sz w:val="28"/>
          <w:szCs w:val="28"/>
        </w:rPr>
        <w:t>На заседании комиссии заслушиваются пояснения муниципального служащего или гражданина, замещавшего должность муниципальной службы в администрации Старотитаровского сельского поселения Темрюкского района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2. По итогам рассмотрения вопроса, указанного в подпункте  15.1.1 пункта 15 настоящего Положения, комиссия принимает одно из следующих решений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2.1 установить, что сведения, представленные муниципальным служащим  в соответствии с  пунктом 1 статьи 1 Закона Краснодарского края от  30 декабря 2013 года № 2875-КЗ «О порядке проверки достоверности и полноты сведений, представляемых  муниципальными служащими и гражданами, претендующими на замещение должностей муниципальной службы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» являются достоверными и полным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2.2 установить, что сведения, представленные муниципальным служащим   в  соответствии  с</w:t>
      </w: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>пунктом  1 статьи 1  Закона Краснодарского края  от  30  декабря  2013 года  № 2875-КЗ «О порядке проверки достоверности и полноты  сведений, представляемых  муниципальными служащими и гражданами, претендующими на замещение должностей муниципальной службы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», названного в подпункте 1 настоящего пункта, являются недостоверными и (или) неполными. В этом случае комиссия рекомендует главе Старотитаровского сельского поселения Темрюкского района  применить к муниципальному служащему конкретную меру ответственност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 По итогам рассмотрения  вопроса,   указанного  в  подпункте 15.1.2 пункта 15  настоящего  Положения,  комиссия принимает одно из следующих решений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3.1 </w:t>
      </w:r>
      <w:r>
        <w:rPr>
          <w:sz w:val="28"/>
          <w:szCs w:val="28"/>
        </w:rPr>
        <w:t>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autoSpaceDE w:val="false"/>
        <w:ind w:firstLine="720"/>
        <w:jc w:val="both"/>
        <w:rPr/>
      </w:pPr>
      <w:bookmarkStart w:id="3" w:name="sub_10232"/>
      <w:bookmarkEnd w:id="3"/>
      <w:r>
        <w:rPr>
          <w:sz w:val="28"/>
          <w:szCs w:val="28"/>
        </w:rPr>
        <w:t>23.2 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Старотитаровского сельского поселения Темрюкского района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bookmarkStart w:id="4" w:name="sub_10232"/>
      <w:bookmarkEnd w:id="4"/>
      <w:r>
        <w:rPr>
          <w:color w:val="000000"/>
          <w:sz w:val="28"/>
          <w:szCs w:val="28"/>
        </w:rPr>
        <w:t>24. По итогам рассмотрения  вопроса,   указанного  в  подпункте 15.2.1 пункта 15  настоящего  Положения,  комиссия принимает одно из следующих решений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4.1  дать 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4.2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5. По итогам рассмотрения вопроса, указанного  в подпункте 15.2.2 пункта 15 настоящего Положения, комиссия принимает одно из следующих решений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5.1.1 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5.1.2 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5.1.3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Старотитаровского сельского поселения Темрюкского района применить к муниципальному служащему конкретную меру ответственност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6.  По итогам рассмотрения вопроса, указанного в подпункте 15.4 пункта 15 настоящего Положения, комиссия принимает одно из следующих решений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6.1 признать, что сведения, представленные муниципальным служащим в соответствии с частью 1 статьи 3 Федерального закона от 3 декабря 2012 года № 230-ФЗ «О контроле  за 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6.2  признать, что сведения, представленные муниципальным служащим    в   соответствии  с  частью  1  статьи  3   Федерального  закона  от 3 декабря 2012 года № 230-ФЗ «О контроле  за  соответствием расходов лиц, замещающих  государственные  должности, и  иных лиц их доходам», являются недостоверными и (или) неполными. В этом случае комиссия рекомендует главе Старотитаровского сельского поселения Темрюкского района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. По итогам рассмотрения вопроса, указанного в подпункте 15.2.3 пункта 15 настоящего Положения, комиссия принимает одно из следующих решений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7.1 </w:t>
      </w:r>
      <w:bookmarkStart w:id="5" w:name="sub_12531"/>
      <w:r>
        <w:rPr>
          <w:sz w:val="28"/>
          <w:szCs w:val="28"/>
        </w:rPr>
        <w:t>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autoSpaceDE w:val="false"/>
        <w:ind w:firstLine="720"/>
        <w:jc w:val="both"/>
        <w:rPr/>
      </w:pPr>
      <w:bookmarkStart w:id="6" w:name="sub_12532"/>
      <w:bookmarkEnd w:id="5"/>
      <w:bookmarkEnd w:id="6"/>
      <w:r>
        <w:rPr>
          <w:sz w:val="28"/>
          <w:szCs w:val="28"/>
        </w:rPr>
        <w:t xml:space="preserve">27.2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</w:t>
      </w:r>
      <w:r>
        <w:rPr>
          <w:color w:val="000000"/>
          <w:sz w:val="28"/>
          <w:szCs w:val="28"/>
        </w:rPr>
        <w:t xml:space="preserve">главе Старотитаровского сельского поселения Темрюкского района </w:t>
      </w:r>
      <w:r>
        <w:rPr>
          <w:sz w:val="28"/>
          <w:szCs w:val="28"/>
        </w:rPr>
        <w:t>принять меры по урегулированию конфликта интересов или по недопущению его возникнов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12532"/>
      <w:bookmarkStart w:id="8" w:name="sub_12533"/>
      <w:bookmarkEnd w:id="7"/>
      <w:r>
        <w:rPr>
          <w:sz w:val="28"/>
          <w:szCs w:val="28"/>
        </w:rPr>
        <w:t xml:space="preserve">27.3  признать, что муниципальный служащий не соблюдал требования об урегулировании конфликта интересов. В этом случае комиссия рекомендует </w:t>
      </w:r>
      <w:r>
        <w:rPr>
          <w:color w:val="000000"/>
          <w:sz w:val="28"/>
          <w:szCs w:val="28"/>
        </w:rPr>
        <w:t xml:space="preserve">главе Старотитаровского сельского поселения Темрюкского района </w:t>
      </w:r>
      <w:r>
        <w:rPr>
          <w:sz w:val="28"/>
          <w:szCs w:val="28"/>
        </w:rPr>
        <w:t>применить к муниципальному служащему конкретную меру ответственности.</w:t>
      </w:r>
      <w:bookmarkEnd w:id="8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8. По итогам рассмотрения вопросов, предусмотренных подпунктами 15.1, 15.2 и 15.4 пункта 15 настоящего Положения, при наличии к тому оснований комиссия может принять иное, чем предусмотрено пунктами 22-27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9. По итогам рассмотрения вопроса, указанного в подпункте 15.5 пункта 15 настоящего Положения, комиссия принимает в отношении гражданина, замещавшего должность муниципальной службы в администрации Старотитаровского сельского поселения Темрюкского района, одно из следующих решений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9.1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9. 2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 декабря 2008 года  № 273-ФЗ  «О противодействии коррупции». В этом случае комиссия рекомендует главе Старотитаровского сельского поселения Темрюкского района проинформировать об указанных обстоятельствах органы прокуратуры и уведомившую организац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.  По итогам рассмотрения вопроса, предусмотренного подпунктом 15.3 пункта 15 настоящего Положения, комиссия принимает соответствующее решение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1. Для исполнения решений комиссии могут быть подготовлены проекты нормативных правовых актов администрации, решений или поручений главы Старотитаровского сельского поселения Темрюкского района, которые в установленном порядке представляются на рассмотрение руководителя структурного подразделе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2. Решения комиссии по вопросам, указанным в пункте 15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3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ов, указанных в подпункте 15.2 пункта 15 настоящего Положения, для  главы  Старотитаровского сельского поселения Темрюкского района носят рекомендательный характер. Решение, принимаемое по итогам рассмотрения вопроса, указанного в  подпункте 15.2.1 пункта 15 настоящего Положения, носит обязательный характер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4. В протоколе заседания комиссии указываются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4.1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4.2  формулировка  каждого 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4.3 предъявляемые к муниципальному служащему претензии, материалы, на которых они основываются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4.4 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4.5  фамилии, имена, отчества выступивших на заседании лиц и краткое изложение их выступлени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4.6 источник информации, содержащей основания для проведения заседания комиссии, дата поступления информации в государственный орган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4.7 другие сведе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4.8 результаты голосова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4.9 решение и обоснование его принят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5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6. Копии протокола заседания комиссии в 7-дневный срок со дня заседания направляются главе Старотитаровского сельского поселения Темрюкского района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7. Глава  Старотитаровского  сельского поселения Темрюкского район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н  рассмотреть  протокол  заседания  комиссии и вправе учесть в пределах  своей  компетенции содержащиеся в нем рекомендации при принятии решения о применении к муниципальному служащему мер ответственности, предусмотренных  нормативными  правовыми  актами  Российской Федерации, а   также   по   иным   вопросам   организации   противодействия    коррупции. О рассмотрении рекомендаций комиссии  и принятом  решении глава Старотитаровского сельского поселения Темрюкского района  в  письменной  форме уведомляет комиссию в месячный срок со дня поступления к нему протокола  заседания  комиссии.  Решение  главы Старотитаровского сельского поселения  Темрюкского района оглашается на ближайшем заседании комиссии и принимается к сведению без обсужде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8. В случае установления комиссией признаков дисциплинарного проступка  в  действиях (бездействии) муниципального служащего информация об этом представляется главе Старотитаровского сельского поселения Темрюкского района для решения вопроса о применении к муниципальному служащему мер ответственности, предусмотренных Трудовым   кодексом   Российской   Федерации,  Федеральным  законом  от 2 марта 2007 года                      №  25-ФЗ «О муниципальной службе в Российской Федерации»,  законом  Краснодарского края от 8 июня 2007 года № 1244-КЗ «О муниципальной службе в Краснодарском крае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9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 комиссии обязан передать информацию о совершении указанного   действия 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0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0.1. Выписка  из решения  комиссии, заверенная  подписью  секретаря комиссии и печатью общего отдела администрации Старотитаровского сельского поселения Темрюкского района, вручается гражданину, замещавшему должность муниципальной службы в администрации Старотитаровского сельского поселения Темрюкского района, в отношении которого рассматривался вопрос, указанный в подпункте 15.2.1 пункта 15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6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 общим отделом администрации Старотитаровского сельского поселения Темрюкск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таротитаровского сельского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Темрюкского района</w:t>
        <w:tab/>
        <w:tab/>
        <w:tab/>
        <w:tab/>
        <w:t xml:space="preserve">           </w:t>
        <w:tab/>
        <w:t>А.Г.Титар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4:25:00Z</dcterms:created>
  <dc:creator>ольга </dc:creator>
  <dc:description/>
  <cp:keywords/>
  <dc:language>en-US</dc:language>
  <cp:lastModifiedBy>Общий отдел</cp:lastModifiedBy>
  <cp:lastPrinted>2019-06-04T16:08:00Z</cp:lastPrinted>
  <dcterms:modified xsi:type="dcterms:W3CDTF">2019-06-04T13:08:00Z</dcterms:modified>
  <cp:revision>9</cp:revision>
  <dc:subject/>
  <dc:title/>
</cp:coreProperties>
</file>