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"Присвоение, изменение и аннулирование адрес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адрес заявителя (представителя) заявителя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гистрационный номер заявления о присвоен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адресации адреса или аннулировании е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своении объекту адресации адреса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ннулировании его адреса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N  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, органа государственной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ласти субъекта Российской Федерации - города федерального значения или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а местного самоуправления внутригородского муниципального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зования города федерального значения, уполномоченного законом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бъекта Российской Федер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общает, что ____________________________________________________________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заявителя в дательном падеже, наименование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мер и дата выдачи документа, подтверждающего личность, почтовый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- для физического лица; полное наименование, ИНН, КПП (для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го юридического лица), страна, дата и номер регистрации (для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остранного юридического лица), почтовый адрес - для юридического л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ил присвоения, изменения и аннулирования адресов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х постановлением Правительства Российской Федерации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ноября 2014 г. N 1221, отказано в присвоении (аннулировании) адрес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ледующему объекту адресации 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ид и наименование объекта адресации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писание местонахождения объекта адресации в случае обращения заявителя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своении объекту адресации адреса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адрес объекта адресации в случае обращения заявителя об аннулировании  его адрес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нование отка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 органа местного самоуправления, орг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.И.О.)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49:00Z</dcterms:created>
  <dc:creator>ольга </dc:creator>
  <dc:description/>
  <cp:keywords/>
  <dc:language>en-US</dc:language>
  <cp:lastModifiedBy>Общий отдел</cp:lastModifiedBy>
  <dcterms:modified xsi:type="dcterms:W3CDTF">2018-12-20T05:24:00Z</dcterms:modified>
  <cp:revision>4</cp:revision>
  <dc:subject/>
  <dc:title/>
</cp:coreProperties>
</file>