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 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гласование проведения работ в технических и охранных зонах"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ind w:firstLine="37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 Темрюкского района</w:t>
      </w:r>
    </w:p>
    <w:p>
      <w:pPr>
        <w:pStyle w:val="Normal"/>
        <w:ind w:firstLine="419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/наименование Заявителя (законн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), адрес/место нахождения Заявител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адрес, телефон, адрес электронной поч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  <w:br/>
        <w:t>на согласование проведения работ в технических и охранных зон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согласование проведения работ в технических и охранных зонах, расположенных в границах зон охраны объектов культурного наследия (памятников истории и культуры) или в границах земельных участков, находящихся в муниципальной собственности (нужное выбрат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гласования на производство работ с их собственниками прилаг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нарушенного благоустройства гарантиру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52-Ф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ерсональных данных"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 (уничтожение) сведений, указанных в в настоящем заявлении и прилагаемых документах, с целью получения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данное согласие может быть отозвано мною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 направить следующим способом: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__________20___г. ____________________ 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А.Г. Титаренко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 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гласование проведения работ в технических и охранных зонах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Титаренк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ОО "Интеграция", г.Краснодар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Строителей, дом 286, офис 2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61)2553617, integraz@mail.ru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/наименование Заявителя (законн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), адрес/место нахождения Заявител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адрес, телефон, адрес электронной поч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  <w:br/>
        <w:t>на согласование проведения работ в технических и охранных зон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согласование проведения работ в технических и охранных зонах, расположенных в границах зон охраны объектов культурного наследия (памятников истории и культуры) или в границах земельных участков, находящихся в муниципальной собств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выбр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станица Старотитаровская,  улица Ленина, 2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10.06.2018 по 01.07.20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гласования на производство работ с их собственниками прилагается. Восстановление нарушенного благоустройства гарантиру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52-Ф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ерсональных данных"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 (уничтожение) сведений, указанных в в настоящем заявлении и прилагаемых документах, с целью получения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данное согласие может быть отозвано мною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 направить следующим способом: на бумажном носите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0" мая 2017 г. _Петров_____________ _П.П.Петров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48567&amp;sub=0" TargetMode="External"/><Relationship Id="rId3" Type="http://schemas.openxmlformats.org/officeDocument/2006/relationships/hyperlink" Target="http://municipal.garant.ru/document?id=1204856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2:00Z</dcterms:created>
  <dc:creator>Общий отдел</dc:creator>
  <dc:description/>
  <cp:keywords/>
  <dc:language>en-US</dc:language>
  <cp:lastModifiedBy>home</cp:lastModifiedBy>
  <dcterms:modified xsi:type="dcterms:W3CDTF">2018-12-03T12:51:00Z</dcterms:modified>
  <cp:revision>3</cp:revision>
  <dc:subject/>
  <dc:title/>
</cp:coreProperties>
</file>