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ия и содержания заданий на проведение мероприятий по контролю без взаимодействия с юридическими лицами, индивидуальными предпринимателями при осуществлении муниципального контроля и порядка оформления результатов таких мероприятий в Старотитаровском сельском поселени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 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 Настоящий Порядок оформления и содержания заданий на проведение мероприятий по контролю без взаимодействия с юридическими лицами, индивидуальными предпринимателями при осуществлении муниципального контроля и порядок оформления результатов таких мероприятий в Старотитаровском сельском поселении Темрюкского района (далее - Порядок) разработан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и закон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декабря 2008 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от 6 октября 2003 года N 131-ФЗ "Об общих принципах организации местного самоуправления в Российской Федерации" и устанавливает процедуру оформления заданий на проведение мероприятий по муниципальному контролю, при проведении которых не требуется взаимодействия с юридическими лицами, индивидуальными предпринимателями, содержания заданий на их проведение, оформление результатов таких мероприятий в Старотитаровском сельском поселении Темрюкск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. В рамках муниципального контроля органы муниципального контроля администрации Старотитаровском сельском поселении Темрюкского района (далее - органы контроля) проводят следующие мероприятия по контролю, при проведении которых не требуется взаимодействие с юридическими лицами, индивидуальными предпринимателя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лановые (рейдовые) осмотры, обслед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ругие виды и формы мероприятий по контролю, установленные федеральными закон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 Оформление заданий на проведение мероприятий по контролю без взаимодействия с юридическими лицами, индивидуальными предпринимателями, содержание таких зад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 Мероприятия по контролю без взаимодействия с юридическими лицами, индивидуальными предпринимателями проводятся уполномоченными должностными лицами органа контроля в пределах своей компетенции на основании заданий на проведение таких мероприятий, оформленных по типовой форме в соответствии с приложениями N 1, подписанных главой Старотитаровском сельском поселении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Задание на проведение мероприятия по контролю без взаимодействия с юридическим лицом, индивидуальным предпринимателем должно содержать: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дату выдачи и номер;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наименование мероприятия по контролю;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наименование юридического лица, фамилия, имя, отчество (при наличии) индивидуального предпринимателя, в отношении которого проводится мероприятие по контролю (в случае, если применимо);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место нахождения объектов контроля (в случае, если применимо), место проведения мероприятия;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даты начала и окончания исполнения задания на проведение мероприятия по контролю без взаимодействия с юридическим лицом, индивидуальным предпринимателем;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 ссылка на положение нормативного правового акта, в соответствии с которым осуществляется контрольное мероприятие;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 фамилия, имя, отчество (при наличии), должность должностных лиц органа контроля, ответственного за проведение мероприятия по контрол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 Порядок оформления результатов проведения мероприятий по контролю без взаимодействия с юридическими лицами, индивидуальными предпринимателя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По результатам проведения мероприятия по контролю составляется акт о результатах выполнения мероприятий по контролю без взаимодействия с юридическим лицом, индивидуальным предпринимателем.</w:t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Акт о результатах выполнения мероприятий по контролю без взаимодействия с юридическим лицом, индивидуальным предпринимателем должен содержать:</w:t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ату, номер и место составления акта;</w:t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именование органа муниципального контроля;</w:t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амилии, имена, отчества (при наличии) и должности должностного лица или должностных лиц, проводивших и участвовавших в мероприятии по контролю;</w:t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квизиты задания на проведение мероприятия по контролю;</w:t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ату начала и окончания исполнения задания, место проведения мероприятия по контролю;</w:t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раткую характеристику осматриваемой территории или объекта с указанием ее местоположения;</w:t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ведения о результатах мероприятия по контролю, в том числе сведения о соблюдении или нарушении требований федерального и регионального законодательства, требований, установленных муниципальными правовыми актами;</w:t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ведения о лицах, допустивших нарушения, в случае, если удается установить таких лиц;</w:t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еречень мероприятий, проводимых в ходе мероприятия по контролю, с указанием технических характеристик используемых технических средств;</w:t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дпись должностного лица или должностных лиц, проводивших мероприятия по контролю, и лиц, участвовавших в проводимых мероприятиях;</w:t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ложения к акту (фотоматериалы, видеоматериалы и т.д.);</w:t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ую информацию, необходимую для оформления результатов мероприятия по контрол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Акт о результатах выполнения мероприятий по контролю без взаимодействия с юридическим лицом, индивидуальным предпринимателем оформляется в срок, не превышающих трех рабочих дней после завершения мероприятий по контрол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кту прилагаются документы, иные материалы, обосновывающие выводы, содержащиеся в акте.</w:t>
      </w:r>
    </w:p>
    <w:p>
      <w:pPr>
        <w:pStyle w:val="Normal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 xml:space="preserve">3.4. В случае выявления при проведении мероприятий по контролю нарушений обязательных требований, требований, установленных муниципальными правовыми актами, должностные лица органа контроля принимают в пределах своей компетенции меры по пресечению таких нарушений, а также направляют в письменной форме руководителю органа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, индивидуального предпринимателя по основаниям, указанным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 части 2 статьи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.12.2008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 В случае получения в ходе проведения мероприятий по контролю без взаимодействия с юридическими лицами, индивидуальными предпринимателями сведений о готовящихся нарушениях или признаках нарушения обязательных требований федерального и регионального законодательства, требований, установленных муниципальными правовыми актами, орган контроля направляют юридическому лицу, индивидуальному предпринимателю предостережение о недопустимости нарушения обязательных требований.</w:t>
      </w:r>
    </w:p>
    <w:p>
      <w:pPr>
        <w:pStyle w:val="Normal"/>
        <w:ind w:firstLine="8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 Исполненные задания на проведение мероприятия по контролю без взаимодействия с юридическим лицом, индивидуальным предпринимателем хранятся в органе контроля, уполномоченном на осуществление муниципального контроля на бумажном носителе в течение 3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2064247&amp;sub=0" TargetMode="External"/><Relationship Id="rId3" Type="http://schemas.openxmlformats.org/officeDocument/2006/relationships/hyperlink" Target="http://municipal.garant.ru/document?id=12064247&amp;sub=102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55:00Z</dcterms:created>
  <dc:creator>Общий отдел</dc:creator>
  <dc:description/>
  <cp:keywords/>
  <dc:language>en-US</dc:language>
  <cp:lastModifiedBy>Общий отдел</cp:lastModifiedBy>
  <cp:lastPrinted>2019-02-21T11:18:00Z</cp:lastPrinted>
  <dcterms:modified xsi:type="dcterms:W3CDTF">2019-02-21T08:19:00Z</dcterms:modified>
  <cp:revision>2</cp:revision>
  <dc:subject/>
  <dc:title/>
</cp:coreProperties>
</file>