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е муниципального контроля за организацией и осуществлением деятельности по продаже товаров (выполнению работ, оказанию услуг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ничных рын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6 октября 2003 года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Старотитаровского сельского поселения Темрюкского района, в целях приведения муниципальных правовых актов в соответствие с действующим законодательством, п о с т а н о в л я ю:</w:t>
      </w:r>
    </w:p>
    <w:p>
      <w:pPr>
        <w:pStyle w:val="Normal"/>
        <w:ind w:firstLine="720"/>
        <w:jc w:val="both"/>
        <w:rPr/>
      </w:pPr>
      <w:r>
        <w:rPr/>
        <w:t>1. Утвердить административный регламент 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, согласно прилож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 Опубликовать настоящее постановление в периодическом печатном издании «Станичная газета», распространяемом в Старотитаровском сельском поселении Темрюкского района и обеспечить его размещение на официальном сайте муниципального образования Темрюкский района в информационно-телекоммуникационной сети "Интернет"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yperlink" Target="http://municipal.garant.ru/document?id=12064247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02-21T09:53:00Z</cp:lastPrinted>
  <dcterms:modified xsi:type="dcterms:W3CDTF">2019-02-21T06:54:00Z</dcterms:modified>
  <cp:revision>25</cp:revision>
  <dc:subject/>
  <dc:title>                                                          </dc:title>
</cp:coreProperties>
</file>