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1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"Осуществление муниципального контроля за соблюдением правил благоустройства территории муниципального образования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титаровского сельского поселения Темрюкского района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чтовый адрес, контактный телефон отдела, выдавшего предпис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писание об устранении юридическим лицом, индивидуальным предпринимателем нарушений требований, установленных правилами благоустройства территории Старотитар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 20 __ г. N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___________________________проверки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лановая/внеплановая документарная/выездная)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администрации Старотитаровского сельского поселения Темрюкского района от "___" ___________ 20 __ г. N ____________ в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" ______ 20 ___ г. по "___" __________ 20 ___ г. в отношени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убъекта муниципального контроля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выявлены нарушения требований, установленных правилами благоустройства территории Старотитаровского сельского поселения Темрюкского района (акт проверки от "___" ________ 20 ___ г. N ____________)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выявленных нарушений необходимо выполнить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меро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60"/>
        <w:gridCol w:w="2800"/>
        <w:gridCol w:w="1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ые нарушения требова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исываемые меры по их устране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устра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выполнение настоящего предписания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ит представить в 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адрес администрации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ротитаровского сельского поселения Темрюкского района)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пяти рабочих дней по истечении срока выполнения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предпис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в установленный срок настоящего предписания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анием для возбуждения дела об административном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и по части 1 статьи 19.5 Кодекса Российской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об административных правонарушениях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может быть обжаловано в установленном законом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инспектор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 ______________ 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                                             (подпись)                      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__________________ ______________ 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0"/>
          <w:szCs w:val="20"/>
        </w:rPr>
        <w:t>(должность)  (Ф.И.О.)                                                                         (подпись)                           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2</w:t>
      </w:r>
    </w:p>
    <w:p>
      <w:pPr>
        <w:pStyle w:val="Normal"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"Осуществление муниципального контроля за соблюдением правил благоустройства территории муниципального образования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титаровского сельского поселения Темрюкского район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чтовый адрес, контактный телефон отдела, выдавшего предпис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писание об устранении гражданином нарушений требований, установленных правилами благоустройства территории Старотитар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 20 ____ г. N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___________________________проверк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овая/внеплановая документарная/выездная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администрации Старотитаровского сельского поселения Темрюкского района от "___" ___________ 20 __ г. N ____________ в пери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" ______ 20 ___ г. по "___" __________ 20 ___ г. в отношен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убъекта муниципального контрол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ыявлены нарушения требований, установленных правилами благоустройства территории Старотитаровского сельского поселения Темрюкского района (акт проверки от "___" ________ 20 ___ г. N ____________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выявленных нарушений необходимо выполнит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меро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60"/>
        <w:gridCol w:w="2800"/>
        <w:gridCol w:w="1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ые нарушения требова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исываемые меры по их устране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устра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выполнение настоящего предписани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ит представить в 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адрес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ротитаровского сельского поселения Темрюкского район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пяти рабочих дней по истечении срока выполн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предпис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в установленный срок настоящего предпис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анием для возбуждения дела об административно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и по части 1 статьи 19.5 Кодекса Российско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об административных правонарушениях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может быть обжаловано в установленном законо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инспекто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 ______________ 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                                            (подпись)                          (дат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__________________ ______________ 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(должность) (Ф.И.О.)                                                                          (подпись)                       (дат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1701" w:right="56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ind w:hanging="0"/>
    </w:pPr>
    <w:rPr/>
  </w:style>
  <w:style w:type="paragraph" w:styleId="Style1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5:00Z</dcterms:created>
  <dc:creator>Общий отдел</dc:creator>
  <dc:description/>
  <cp:keywords/>
  <dc:language>en-US</dc:language>
  <cp:lastModifiedBy>Общий отдел</cp:lastModifiedBy>
  <dcterms:modified xsi:type="dcterms:W3CDTF">2019-02-18T11:57:00Z</dcterms:modified>
  <cp:revision>2</cp:revision>
  <dc:subject/>
  <dc:title/>
</cp:coreProperties>
</file>