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>от___________                                                      № _______</w:t>
      </w: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3 месяца 2019  года по доходам в сумме 9236,5 тысяч рублей и по расходам в сумме 8435,7 тысяч рублей, по источникам внутреннего финансирования  дефицита  бюджета   в  сумме 800, 8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3 месяца 2019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3 месяца 2019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3 месяца 2019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3 месяца 2019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3 месяца 2019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 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 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9-04-19T10:26:00Z</dcterms:modified>
  <cp:revision>66</cp:revision>
  <dc:subject/>
  <dc:title>                                                          </dc:title>
</cp:coreProperties>
</file>