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   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                          от 19 октября 2017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18 год» </w:t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вязи с изменением объема финансирования мероприятия программы, 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Внести в постановление администрации Старотитаровского сельского поселения Темрюкского района от 19 октября 2017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 (с изменениями от 19.06.2018 года № 106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.1. В приложение к постановлению «Муниципальная программа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»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- в разделе 1 по строке «Объемы и источники финансирования муниципальной Программы» слова «209,3» читать как «211,6»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в подпункт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слова «209,3» читать как «211,6», в табличной части слова «209,3» читать как «211,6»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bCs/>
          <w:szCs w:val="28"/>
        </w:rPr>
        <w:t>1.2. Приложение № 2 к м</w:t>
      </w:r>
      <w:r>
        <w:rPr>
          <w:szCs w:val="28"/>
        </w:rPr>
        <w:t>униципальной программе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Темрюкского района» на 2018 год» изложить в новой редакции (приложение 1)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4:49:00Z</cp:lastPrinted>
  <dcterms:modified xsi:type="dcterms:W3CDTF">2019-01-16T08:59:00Z</dcterms:modified>
  <cp:revision>37</cp:revision>
  <dc:subject/>
  <dc:title>                                                          </dc:title>
</cp:coreProperties>
</file>