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оциальной инфраструктуры Старотитаровского сельского поселения Темрюкского района 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оциальной инфраструктуры Старотитаровского сельского поселения Темрюкского района на 2019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40"/>
        <w:gridCol w:w="1620"/>
        <w:gridCol w:w="30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социальной инфраструктуры Старотитаровского сельского поселения Темрюкского района на 2019 год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показатели: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8-09-18T10:42:00Z</dcterms:modified>
  <cp:revision>61</cp:revision>
  <dc:subject/>
  <dc:title>ПРИЛОЖЕНИЕ № 1</dc:title>
</cp:coreProperties>
</file>