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 № _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 на 2019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 на 2019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ФОСК «Виктория», МБУ «КС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 качества жизни инвалидов, социальная адаптация и интеграция их в обществе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беспрепятственного доступа инвалидов к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.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здания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 тактильной плитк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здания администрации Старотитаровского сельского поселения Темрюкского района тактильной плитк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зданий сельской и детской библиотек тактильной плитко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9 год – 30 тыс. рублей 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spacing w:before="0" w:after="0"/>
        <w:ind w:left="19" w:right="5" w:firstLine="912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крае впервые признается инвалидами около 40 тысяч человек, более трети из которых - лица трудоспособного возраста. Значительная доля инвалидов (72%) имеет 1 и 2 группы инвалидности вследствие выраженных и значительно выраженных ограничений жизнедеятельности. Доля инвалидов в общей численности экономически активного населения края составляет 15%, при этом доля экономически активных инвалидов в общей численности людей с инвалидностью составляет 30%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ы, в том числе инвалиды боевых действий, военнослужащие, пострадавшие при исполнении обязанностей военной службы, и семьи военнослужащих, погибших или пострадавших при исполнении обязанностей военной службы, относятся к наиболее социально не защищенным категориям населения, их доход ниже среднего, а потребности в медицинском и социальном обслуживании гораздо выш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ам труднее равноправно конкурировать на рынке труда с полноценными в физическом отношении людьми. Поэтому восстановление социального статуса инвалидов, достижение ими материальной независимости и их социальная адаптация - приоритетные направления деятельности органов местного самоуправления по социальной защите инвалид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еализация основных направлений реабилитации инвалидов предусматривает использование инвалидами технических средств реабилитации, создание необходимых условий для беспрепятственного доступа к объектам социальной, инженерной и транспортной инфраструктур, а также обеспечение инвалидов и членов их семей информацией по вопросам реабилит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ффективности реализованных мероприятий показывает, что на Кубани сформированы основы современной многоуровневой межведомственной системы реабилитации инвалидов. Однако это пока не позволяет в полной мере решать проблемы реабилитации и интеграции в общество людей с ограниченными возможностя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ая система мер социальной защиты не в полной мере позволяет решать реальные социальные проблем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, а также не дает механизма решения этих проблем в условиях сложной социально-экономической ситуации в стра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ой метод решения проблем реабилитации инвалидов представляется наиболее целесообразным для дальнейшего развития в Краснодарском крае системы комплексной реабилитации как основного средства интеграции инвалидов в общество. Данный метод позволяет ежегодно на основе конкурсного отбора определять наиболее востребованные меры социальной поддержки инвалидов, оказывать материальную помощь слабо защищенной категории граждан, сосредоточить средства на решении той или иной пробле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повышение уровня и качества жизни инвалидов, социальная адаптация и интеграция их в обществе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 потребуется реализация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инвалидов к информации;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одпрограммы - 2019 год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Style22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оснащение объектов социальной инфраструктуры Старотитаровского сельского поселения Темрюкского района специальными приспособлениями для инвали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30 тыс. рублей из средств местного бюджета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066"/>
        <w:gridCol w:w="194"/>
        <w:gridCol w:w="1126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10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Т.И. Опар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34:00Z</dcterms:created>
  <dc:creator>User</dc:creator>
  <dc:description/>
  <cp:keywords/>
  <dc:language>en-US</dc:language>
  <cp:lastModifiedBy>1</cp:lastModifiedBy>
  <cp:lastPrinted>2016-10-03T13:50:00Z</cp:lastPrinted>
  <dcterms:modified xsi:type="dcterms:W3CDTF">2018-09-19T10:16:00Z</dcterms:modified>
  <cp:revision>21</cp:revision>
  <dc:subject/>
  <dc:title>ПРИЛОЖЕНИЕ</dc:title>
</cp:coreProperties>
</file>