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 и дорожного хозяйств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60"/>
        <w:gridCol w:w="1440"/>
        <w:gridCol w:w="198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ых покрытий (ямочный ремонт) в Старотитаров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0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8-09-18T08:23:00Z</dcterms:modified>
  <cp:revision>5</cp:revision>
  <dc:subject/>
  <dc:title>ПРИЛОЖЕНИЕ № 1</dc:title>
</cp:coreProperties>
</file>