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местного значения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в сфере строительства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дорожного хозяйства» на 2019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/>
        <w:tc>
          <w:tcPr>
            <w:tcW w:w="150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одпрограммы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питальный ремонт и ремонт автомобильных дорог местного знач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9 год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Садовая до ул. Верхня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Садовая от пер. Крылова до пер. Почтов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Казачий от ул. Ленина до ул. Лебединский тупик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тсыпку дорог гравием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Степного и ул. Лен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Таманской и пер. Пушк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Нос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Чапаева и пер. Горьког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ы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 местного знач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Садовая до ул. Верхня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Садовая от пер. Крылова до пер. Почтов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Казачий от ул. Ленина до ул. Лебединский тупик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тсыпку дорог гравие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Степного и ул. Лен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Таманской и пер. Пушк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Нос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Чапаева и пер. Горького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</w:t>
        <w:tab/>
        <w:tab/>
        <w:tab/>
        <w:tab/>
        <w:tab/>
        <w:tab/>
        <w:t xml:space="preserve">Е.М. Зимина       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8:00Z</dcterms:created>
  <dc:creator>1</dc:creator>
  <dc:description/>
  <cp:keywords/>
  <dc:language>en-US</dc:language>
  <cp:lastModifiedBy>1</cp:lastModifiedBy>
  <dcterms:modified xsi:type="dcterms:W3CDTF">2018-09-18T08:21:00Z</dcterms:modified>
  <cp:revision>6</cp:revision>
  <dc:subject/>
  <dc:title/>
</cp:coreProperties>
</file>