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питальный ремонт и ремонт автомобильных дорог местного значения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800"/>
        <w:gridCol w:w="2113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Капитальный ремонт, ремонт автомобильных дорог на территории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10T13:30:00Z</cp:lastPrinted>
  <dcterms:modified xsi:type="dcterms:W3CDTF">2018-09-18T08:20:00Z</dcterms:modified>
  <cp:revision>39</cp:revision>
  <dc:subject/>
  <dc:title>ПРИЛОЖЕНИЕ № 1</dc:title>
</cp:coreProperties>
</file>