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6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46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2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 «Повышение безопасности дорожного движения на территории Старотитаровского сельского поселения Темрюкского района» на 2019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 и отсыпку гравие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Там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Зеленый и ул. Гага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Гагарина и пер. Нов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Пролетарской до ул. Верхн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тротуара по пер. Ильича от ул. Заводская до ул. Лени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ы «Повышение безопасности дорожного движения на территории Старотитаровского сельского поселения Темрюкского района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82,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8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, из них: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ливнеотводных каналов и их покос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тка внутрипоселковых доро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ешеходного ограждения (пер. Ильича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мочный ремонт и отсыпка гравием дорог на территории поселения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асфальтовое покрыт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, услуги по работе грейдера, бульдозера, дорожного катак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02:00Z</dcterms:created>
  <dc:creator>1</dc:creator>
  <dc:description/>
  <cp:keywords/>
  <dc:language>en-US</dc:language>
  <cp:lastModifiedBy>1</cp:lastModifiedBy>
  <dcterms:modified xsi:type="dcterms:W3CDTF">2018-10-01T12:59:00Z</dcterms:modified>
  <cp:revision>10</cp:revision>
  <dc:subject/>
  <dc:title/>
</cp:coreProperties>
</file>