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                                                                            №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Комплексное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устойчивое развитие Старотитаровского сельского поселения Темрюкского района в сфере строительства, архитектуры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и дорожного хозяйства» на 2019 год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муниципальную программу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7:49:00Z</cp:lastPrinted>
  <dcterms:modified xsi:type="dcterms:W3CDTF">2018-09-05T06:23:00Z</dcterms:modified>
  <cp:revision>27</cp:revision>
  <dc:subject/>
  <dc:title>                                                          </dc:title>
</cp:coreProperties>
</file>