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Лермонтова от ул. Садовая до ул. Верхняя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л. Ростовская от пер. Крылова до пер. Зеленого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л. Садовая от пер. Крылова до пер. Почтового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Казачий от ул. Ленина до ул. Лебединский туп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л. Ростовская от пер. Крылова до пер. Зеленый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гол пер. Степного и ул. Ленина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гол ул. Таманской и пер. Пушкина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гол пер. Ильича и ул. Носова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гол ул. Чапаева и пер. Гор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- 1 100,0 тыс.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емонт асфальтобетонных покрытий (ямочный ремонт дорог) в Старотитаровском сельском поселен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Лермонтова от ул. Садовая до ул. Верхня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. Ростовская от пер. Крылова до пер. Зелен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. Садовая от пер. Крылова до пер. Почтов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Казачий от ул. Ленина до ул. Лебединский тупик</w:t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отсыпку дорог гравие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. Ростовская от пер. Крылова до пер. Зелен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л пер. Степного и ул. Ленин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л ул. Таманской и пер. Пушкин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л пер. Ильича и ул. Носов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л ул. Чапаева и пер. Горького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транспортно-эксплуатационного состояния сети автомобильных дорог Старотитаровского сельского поселения Темрюкского района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9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color w:val="000000"/>
          <w:sz w:val="28"/>
          <w:szCs w:val="28"/>
        </w:rPr>
        <w:t xml:space="preserve"> Подпрограмма направлена</w:t>
      </w:r>
      <w:r>
        <w:rPr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 100,0 тыс. руб. из  средств местного бюджета Старотитар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 администрация  Старотитаровского сельского поселения Темрюкского район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10T13:30:00Z</cp:lastPrinted>
  <dcterms:modified xsi:type="dcterms:W3CDTF">2018-09-18T08:19:00Z</dcterms:modified>
  <cp:revision>80</cp:revision>
  <dc:subject/>
  <dc:title>Приложение к Постановлению    </dc:title>
</cp:coreProperties>
</file>