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"Присвоение, изменение и аннулирование адрес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"/>
        <w:gridCol w:w="1916"/>
        <w:gridCol w:w="463"/>
        <w:gridCol w:w="721"/>
        <w:gridCol w:w="418"/>
        <w:gridCol w:w="212"/>
        <w:gridCol w:w="1311"/>
        <w:gridCol w:w="364"/>
        <w:gridCol w:w="479"/>
        <w:gridCol w:w="610"/>
        <w:gridCol w:w="2584"/>
      </w:tblGrid>
      <w:tr>
        <w:trPr/>
        <w:tc>
          <w:tcPr>
            <w:tcW w:w="54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ст N_____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Заявление принято</w:t>
            </w:r>
            <w:r>
              <w:rPr/>
              <w:t xml:space="preserve"> регистрационный номер ___________________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</w:t>
            </w:r>
          </w:p>
        </w:tc>
        <w:tc>
          <w:tcPr>
            <w:tcW w:w="31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листов заявления _______________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прилагаемых документов _________,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том числе оригиналов ______, копий _______,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(наименование органа местного самоуправления, органа государственной власти субъекта Российской Федерации -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листов в оригиналах ____, копиях ____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ородов федерального значения или органа местного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ИО должностного лица ___________________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амоуправления внутригородского муниципального образования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пись должностного лица ________________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 "___"__________ _____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емельный участо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оруже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кт незавершенного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д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мещение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м земельного участка 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олнительная информация: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м земельного участка (ов) путем раздела земельного участка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объединяемого земельного участка*(1)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объединяемого земельного участк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>*(1) Строка дублируется для каждого объединенного земельного участка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251"/>
        <w:gridCol w:w="236"/>
        <w:gridCol w:w="3"/>
        <w:gridCol w:w="2699"/>
        <w:gridCol w:w="2278"/>
        <w:gridCol w:w="1478"/>
        <w:gridCol w:w="199"/>
        <w:gridCol w:w="40"/>
        <w:gridCol w:w="2641"/>
      </w:tblGrid>
      <w:tr>
        <w:trPr/>
        <w:tc>
          <w:tcPr>
            <w:tcW w:w="25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7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ст N_____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м земельного участка (ов) путем выдела из земельного участка</w:t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м земельного участка (ов) путем перераспределения земельных участков</w:t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земельного участка, который перераспределяется*(2)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земельного участка, который перераспределяется</w:t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роительством, реконструкцией здания, соору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</w:t>
            </w:r>
            <w:hyperlink r:id="rId2">
              <w:r>
                <w:rPr>
                  <w:rStyle w:val="InternetLink"/>
                </w:rPr>
                <w:t>Градостроительным кодексом</w:t>
              </w:r>
            </w:hyperlink>
            <w:r>
              <w:rPr/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помещения</w:t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______________________________________________</w:t>
            </w:r>
          </w:p>
        </w:tc>
      </w:tr>
    </w:tbl>
    <w:p>
      <w:pPr>
        <w:pStyle w:val="Style16"/>
        <w:rPr/>
      </w:pPr>
      <w:r>
        <w:rPr/>
        <w:br/>
        <w:t>*(2) Строка дублируется для каждого перераспределенного земельного участка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69"/>
        <w:gridCol w:w="199"/>
        <w:gridCol w:w="40"/>
        <w:gridCol w:w="150"/>
        <w:gridCol w:w="89"/>
        <w:gridCol w:w="105"/>
        <w:gridCol w:w="134"/>
        <w:gridCol w:w="51"/>
        <w:gridCol w:w="188"/>
        <w:gridCol w:w="1561"/>
        <w:gridCol w:w="239"/>
        <w:gridCol w:w="54"/>
        <w:gridCol w:w="676"/>
        <w:gridCol w:w="325"/>
        <w:gridCol w:w="193"/>
        <w:gridCol w:w="46"/>
        <w:gridCol w:w="127"/>
        <w:gridCol w:w="112"/>
        <w:gridCol w:w="58"/>
        <w:gridCol w:w="181"/>
        <w:gridCol w:w="125"/>
        <w:gridCol w:w="114"/>
        <w:gridCol w:w="684"/>
        <w:gridCol w:w="199"/>
        <w:gridCol w:w="40"/>
        <w:gridCol w:w="1244"/>
        <w:gridCol w:w="647"/>
        <w:gridCol w:w="1740"/>
      </w:tblGrid>
      <w:tr>
        <w:trPr/>
        <w:tc>
          <w:tcPr>
            <w:tcW w:w="29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ст N_____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м помещения (ий) в здании, сооружении путем раздела здания, сооружения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олнительная информация:</w:t>
            </w:r>
          </w:p>
        </w:tc>
        <w:tc>
          <w:tcPr>
            <w:tcW w:w="5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м помещения (ий) в здании, сооружении путем раздела помещения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значение помещения (жилое (нежилое) помещение) *(3)</w:t>
            </w:r>
          </w:p>
        </w:tc>
        <w:tc>
          <w:tcPr>
            <w:tcW w:w="2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помещения *(3)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личество помещений *(3)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4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4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олнительная информация:</w:t>
            </w:r>
          </w:p>
        </w:tc>
        <w:tc>
          <w:tcPr>
            <w:tcW w:w="5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46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4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 жилого помещения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объединяемого помещения *(4)</w:t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объединяемого помещения *(4)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олнительная информация:</w:t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 жилого помещения</w:t>
            </w:r>
          </w:p>
        </w:tc>
        <w:tc>
          <w:tcPr>
            <w:tcW w:w="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олнительная информация:</w:t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br/>
        <w:t> *(3) Строка дублируется для каждого разделенного помещения.</w:t>
        <w:br/>
        <w:t> *(4) Строка дублируется для каждого объединенного помещения.</w:t>
        <w:br/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14"/>
        <w:gridCol w:w="309"/>
        <w:gridCol w:w="171"/>
        <w:gridCol w:w="292"/>
        <w:gridCol w:w="554"/>
        <w:gridCol w:w="699"/>
        <w:gridCol w:w="1147"/>
        <w:gridCol w:w="370"/>
        <w:gridCol w:w="185"/>
        <w:gridCol w:w="185"/>
        <w:gridCol w:w="370"/>
        <w:gridCol w:w="806"/>
        <w:gridCol w:w="549"/>
        <w:gridCol w:w="554"/>
        <w:gridCol w:w="953"/>
        <w:gridCol w:w="2448"/>
      </w:tblGrid>
      <w:tr>
        <w:trPr/>
        <w:tc>
          <w:tcPr>
            <w:tcW w:w="488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6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ст N_____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</w:t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ннулировать адрес объекта адресации: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страны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поселения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мер земельного участка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олнительная информация: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казом в осуществлении кадастрового учета объекта адресации по основаниям, указанным в </w:t>
            </w:r>
            <w:hyperlink r:id="rId3">
              <w:r>
                <w:rPr>
                  <w:rStyle w:val="InternetLink"/>
                  <w:u w:val="single"/>
                </w:rPr>
                <w:t>пунктах 1</w:t>
              </w:r>
            </w:hyperlink>
            <w:r>
              <w:rPr>
                <w:u w:val="single"/>
              </w:rPr>
              <w:t> и </w:t>
            </w:r>
            <w:hyperlink r:id="rId4">
              <w:r>
                <w:rPr>
                  <w:rStyle w:val="InternetLink"/>
                  <w:u w:val="single"/>
                </w:rPr>
                <w:t>3 части 2 статьи 27</w:t>
              </w:r>
            </w:hyperlink>
            <w:r>
              <w:rPr>
                <w:u w:val="single"/>
              </w:rPr>
              <w:t xml:space="preserve"> Федерального закона от 24 июля 2007 года N 221-ФЗ "О государственном кадастре недвижимости"</w:t>
            </w:r>
            <w:r>
              <w:rPr/>
              <w:t> (Собрание законодательства Российской Федерации, 2007, N 31, ст.4017; 2008, N 30, ст.3597; 2009, N 52, ст.6410; 2011, N 1, ст.47; N 49, ст.7061; N 50, ст.7365; 2012, N 31, ст.4322; 2013, N 30, ст.4083; официальный интернет-портал правовой информации www.pravo.gov.ru, 23 декабря 2014 года)</w:t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олнительная информация:</w:t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ст N_____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7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амилия: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кумент,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: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рия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достоверяющий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ичность:</w:t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"___"______ ____г.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ное наименование:</w:t>
            </w:r>
          </w:p>
        </w:tc>
        <w:tc>
          <w:tcPr>
            <w:tcW w:w="6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"___"_________ ____г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97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Способ получения документов</w:t>
            </w:r>
            <w:r>
              <w:rPr/>
              <w:t> 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чно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адрес электронной почты (для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общения о получении заявления и документов)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97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дать лично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писка получена: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5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править почтовым отправлением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 адресу: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417"/>
        <w:gridCol w:w="334"/>
        <w:gridCol w:w="1244"/>
        <w:gridCol w:w="554"/>
        <w:gridCol w:w="506"/>
        <w:gridCol w:w="370"/>
        <w:gridCol w:w="817"/>
        <w:gridCol w:w="318"/>
        <w:gridCol w:w="419"/>
        <w:gridCol w:w="324"/>
        <w:gridCol w:w="236"/>
        <w:gridCol w:w="3"/>
        <w:gridCol w:w="367"/>
        <w:gridCol w:w="919"/>
        <w:gridCol w:w="188"/>
        <w:gridCol w:w="51"/>
        <w:gridCol w:w="2575"/>
      </w:tblGrid>
      <w:tr>
        <w:trPr/>
        <w:tc>
          <w:tcPr>
            <w:tcW w:w="25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ст N_____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96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2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амилия: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кумент,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: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ерия: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достоверяющий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личность: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"___"______ ____г.</w:t>
            </w:r>
          </w:p>
        </w:tc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4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ное наименование:</w:t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"___"__________ ____ г.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кументы, прилагаемые к заявлению:</w:t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игинал в количестве _____ экз., на_____л.</w:t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пия в количестве _____ экз., на_____л.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игинал в количестве _____ экз., на_____л.</w:t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пия в количестве _____ экз., на_____л.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игинал в количестве _____ экз., на_____л.</w:t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пия в количестве _____ экз., на_____л.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мечание:</w:t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6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ст N_____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го листов____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9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9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стоящим также подтверждаю, что: сведения, указанные в настоящем заявлении, на дату представления заявления достоверны; представленные правоустанавливающий (ие) документ 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пись</w:t>
            </w:r>
          </w:p>
        </w:tc>
        <w:tc>
          <w:tcPr>
            <w:tcW w:w="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та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"___"__________ ____ г.</w:t>
            </w:r>
          </w:p>
        </w:tc>
      </w:tr>
      <w:tr>
        <w:trPr/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(подпись)</w:t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96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 2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"Присвоение, изменение и аннулирование адресов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адрес заявителя (представителя) заявителя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гистрационный номер заявления о присвоен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адресации адреса или аннулировании е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своении объекту адресации адреса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ннулировании его адреса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N  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, органа государственной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ласти субъекта Российской Федерации - города федерального значения или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а местного самоуправления внутригородского муниципального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зования города федерального значения, уполномоченного законом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бъекта Российской Федер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ообщает, что ____________________________________________________________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заявителя в дательном падеже, наименование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мер и дата выдачи документа, подтверждающего личность, почтовый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- для физического лица; полное наименование, ИНН, КПП (для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го юридического лица), страна, дата и номер регистрации (для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остранного юридического лица), почтовый адрес - для юридического ли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авил присвоения, изменения и аннулирования адресов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х постановлением Правительства Российской Федерации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ноября 2014 г. N 1221, отказано в присвоении (аннулировании) адрес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ледующему объекту адресации 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ид и наименование объекта адресации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писание местонахождения объекта адресации в случае обращения заявителя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своении объекту адресации адреса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адрес объекта адресации в случае обращения заявителя об аннулировании  его адрес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снование отка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 органа местного самоуправления, орг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Ф.И.О.)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38258&amp;sub=0" TargetMode="External"/><Relationship Id="rId3" Type="http://schemas.openxmlformats.org/officeDocument/2006/relationships/hyperlink" Target="http://municipal.garant.ru/document?id=12054874&amp;sub=27" TargetMode="External"/><Relationship Id="rId4" Type="http://schemas.openxmlformats.org/officeDocument/2006/relationships/hyperlink" Target="http://municipal.garant.ru/document?id=12054874&amp;sub=27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2:49:00Z</dcterms:created>
  <dc:creator>ольга </dc:creator>
  <dc:description/>
  <cp:keywords/>
  <dc:language>en-US</dc:language>
  <cp:lastModifiedBy>home</cp:lastModifiedBy>
  <dcterms:modified xsi:type="dcterms:W3CDTF">2018-12-03T12:25:00Z</dcterms:modified>
  <cp:revision>3</cp:revision>
  <dc:subject/>
  <dc:title/>
</cp:coreProperties>
</file>