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на предоставл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осуществление 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наименование должност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ы местной администрации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 (последнее - при наличии) гражданина</w:t>
        <w:br/>
        <w:t xml:space="preserve"> или наименование юридического лица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еквизиты документа, удостоверяющего личность граждани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ли государственный регистрационный номер запис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государственной регистрации юридического лиц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едином государственном реестре юридических лиц, идентификационный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омер налогоплательщика, за исключением случаев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ли заявителем является иностранное юридическое лицо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в интересах кого действует уполномоченный представитель</w:t>
        <w:br/>
        <w:t xml:space="preserve"> в случае подачи заявления уполномоченным представителем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чтовый адрес и (или) адрес электронной почты для связи с заявителем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на получение разрешения на осуществление земляных рабо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проведение земляных работ для 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яженность трассы, траншеи (м)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ориентиры места проведения раб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Информация о заявите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я о лице, привлеченном для выполнения функций заказчика: ____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индивидуального предпринима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 Информация о лице, привлеченном для выполнения земляных и монтажных работ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гражданина,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актический адрес 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нформация о лице, привлеченном для выполнения работ по восстановлению благоустройств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/Ф.И.О. гражданина, индивидуального предприним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омера телефонов 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жность, Ф.И.О. руководителя: 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тветственных лиц: Ф.И.О., должность, рабочий телефон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ъекты благоустройства, восстановление которых потребуется после проведения земляных работ: 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рушаемых о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лагоустройства (проезжая часть, тротуар, газон, внутриквартальный проезд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земляных работ (включая монтажные работы и работы по полному восстановлению благоустройства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 20___ г. по "____" 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_" ____________ 20___ г. по "____" 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ъеме финансирования, наличии механизмов и материалов _________________________________________________________________________ 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 о предоставлении земельного участка, о результате предоставления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02"/>
        <w:gridCol w:w="1116"/>
        <w:gridCol w:w="13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9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20___ г. _________ 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амилия, имя, отчест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2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администрации муниципального образо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___ г. N 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азчику 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изации (юридического лица); фамилия, имя и отчество физического лиц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рядчику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подрядчи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осуществление земляных работ для 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ид работ, для производства которых необходимо проведение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ных работ, при прокладке, реконструкции подзе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женерных коммуникаций - указывается диаметр трубы (мм)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яженность трассы, траншеи (м)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район проведения работ, наименование улицы,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иентиры места проведения рабо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асток проведения работ от _________________________________________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 ________________________________________________________________.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ются номер дома и улица, номер ТП, колодца, камеры и других объект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работ: "____" _____________ 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работ: "____" ______________20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бот: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варийные/плановы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работы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казчика 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одрядчика __________________________________________________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й (е) обязан (ы) вести работы с соблюдением следующих услов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еспечить безопасное передвижение пешеходов и проезд автомобильного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 ограждения и сигнальные зна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беспечить вывоз грунта и строительного мусора, не нарушать зеленых насаж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едение работ осуществлять в соответствии с графиком производства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сстановить благоустройство в полном объ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еспечить хранение данного разрешения на месте проведения земляных работ и предъявлять его по первому требованию лиц, контролирующих осуществление земляных рабо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По окончании работ сдать данное разрешение в администрацию Старотитар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работ по первичному восстановлению благоустрой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__________ 20___ г. (срок указывается при невозможности проведения полного благоустройства при проведении земляных работ в период с 15 октября по 1 мая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благоустройства в полном объеме осуществить до _____________ 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78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ействия разрешения на осуществление земляных работ продлен до "____" __________20___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шение на осуществление земляных. работ закрыто "____" __________ 20____ г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Темрюкского района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"Предоставление разрешения на осуществление земляных работ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(Ф.И.О., адрес заявителя (представителя) заявителя)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(регистрационный номер заявл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оставлении разрешения на 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х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N 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 ________________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.И.О. заявителя в дательном падеже, наименование, номер и дата выдачи документа подтверждающего личность, почтовый адрес - для физ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 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, ИНН, КПП, почтовый адрес - для юридического лиц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основании пункта 8.2 подраздела 8 раздела II административного регламента предоставления муниципальной услуги "Предоставление разрешения на осуществление земляных работ", утвержденного постановлением администрации Старотитаровского сельского поселения Темрюкского района от 09.07.2018 г. N 182, отказано в предоставлении разрешения на осуществление земляных работ: _______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(описание местоположения) участка, на котором намечено проведение работ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 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е отказа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(ФИ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4:00Z</dcterms:created>
  <dc:creator>ольга </dc:creator>
  <dc:description/>
  <cp:keywords/>
  <dc:language>en-US</dc:language>
  <cp:lastModifiedBy>home</cp:lastModifiedBy>
  <dcterms:modified xsi:type="dcterms:W3CDTF">2018-12-03T11:33:00Z</dcterms:modified>
  <cp:revision>3</cp:revision>
  <dc:subject/>
  <dc:title/>
</cp:coreProperties>
</file>