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т_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19.10.2017 г.</w:t>
      </w:r>
      <w:r>
        <w:rPr>
          <w:rFonts w:cs="Times New Roman" w:ascii="Times New Roman" w:hAnsi="Times New Roman"/>
          <w:spacing w:val="-12"/>
          <w:sz w:val="28"/>
          <w:szCs w:val="28"/>
        </w:rPr>
        <w:t>_ № _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13</w:t>
      </w:r>
      <w:r>
        <w:rPr>
          <w:rFonts w:cs="Times New Roman" w:ascii="Times New Roman" w:hAnsi="Times New Roman"/>
          <w:spacing w:val="-12"/>
          <w:sz w:val="28"/>
          <w:szCs w:val="28"/>
        </w:rPr>
        <w:t>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тренажера для реабилитации инвалидов с нарушением опорно-двигательного аппарата для 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здания администрации Старотитаровского сельского поселения Темрюкского района тактильной плит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зданий Дома Культуры, сельской и детской библиотек тактильной плиткой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бщественного мнения по отношению к проблеме обеспечения доступной среды, жизнедеятельности для инвали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8 год - 279 500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lineRule="auto" w:line="240"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uto" w:line="240"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 потребуется реализация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инвалидов к информации;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- 2018 год. </w:t>
      </w:r>
    </w:p>
    <w:p>
      <w:pPr>
        <w:pStyle w:val="Default"/>
        <w:ind w:right="-8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снащение объектов социальной инфраструктуры Старотитаровского сельского поселения Темрюкского района специальными приспособлениями для инвал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79 500 рублей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доступной среды жизнедеятельности для инвали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9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9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ренажера для реабилитации инвалидов с нарушением опорно-двигательного аппарата для 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здания администрации Старотитаровского сельского поселения Темрюкского района тактильной плитко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зданий Дома Культуры, сельской и детской библиотек тактильной плитк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1</cp:lastModifiedBy>
  <cp:lastPrinted>2016-10-03T13:50:00Z</cp:lastPrinted>
  <dcterms:modified xsi:type="dcterms:W3CDTF">2018-11-13T10:33:00Z</dcterms:modified>
  <cp:revision>21</cp:revision>
  <dc:subject/>
  <dc:title>ПРИЛОЖЕНИЕ</dc:title>
</cp:coreProperties>
</file>