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b/>
          <w:szCs w:val="28"/>
        </w:rPr>
        <w:t>от ___________                                                                                    № _____</w:t>
      </w: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об исполнении бюджета Старотитаровского сельского поселения Темрюкского района за 9 месяцев 2018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,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9 месяцев 2018  года по доходам в сумме 34 891,1 тысяч рублей и по расходам в сумме 33 783,9 тысяч рублей, по источникам внутреннего финансирования  дефицита  бюджета   в  сумме 4 013,7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                9 месяцев 2018 года (приложение 1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9 месяцев 2018 года (приложение 2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9 месяцев 2018 года (приложение 3)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)</w:t>
      </w:r>
      <w:r>
        <w:rPr/>
        <w:t xml:space="preserve"> </w:t>
      </w:r>
      <w:r>
        <w:rPr>
          <w:szCs w:val="28"/>
        </w:rPr>
        <w:t>расходов бюджета Старотитаровского сельского поселения Темрюкского района по исполнению муниципальных программ за 9 месяца 2018 года (приложение 4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)</w:t>
      </w:r>
      <w:r>
        <w:rPr/>
        <w:t xml:space="preserve"> </w:t>
      </w:r>
      <w:r>
        <w:rPr>
          <w:szCs w:val="28"/>
        </w:rPr>
        <w:t>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9 месяцев 2018 года (приложение 5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 за выполнением настоящего постановления  возложить на начальника финансового отдела администрации Старотитаровского сельского поселения Темрюкского района Я.И. Хвости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6-10-19T16:47:00Z</cp:lastPrinted>
  <dcterms:modified xsi:type="dcterms:W3CDTF">2018-10-12T11:46:00Z</dcterms:modified>
  <cp:revision>63</cp:revision>
  <dc:subject/>
  <dc:title>                                                          </dc:title>
</cp:coreProperties>
</file>