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ы «Противодействие корруп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поселении Темрюкского района на 2019 год»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Старотитаровском сельском поселении Темрюкского района на 2019 год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440"/>
        <w:gridCol w:w="360"/>
        <w:gridCol w:w="34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0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Муниципальная программа «Противодействие коррупции в Старотитаровском сельском поселении Темрюкского района на 2019 год»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autoSpaceDE w:val="false"/>
              <w:ind w:left="19" w:right="19" w:firstLine="123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Доля оказываемых муниципальных услуг, по которым разработаны административные регламенты, от общего числа предоставляемых муниципальных услуг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тсутствие нарушений законодательства в сфере размещения заказов на поставки товаров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Выполнение работ и оказание услуг для муниципальных нужд Старотитаровского сельского поселения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сутствие нарушений законодательства в ходе проверок предоставления земельных участков, реализации недвижимого муниципального имущества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Доля установленных фактов коррупции, от общего  количества жалоб и обращений граждан, поступивших за отчетный период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  <w:bookmarkStart w:id="1" w:name="sub_990"/>
      <w:bookmarkStart w:id="2" w:name="sub_99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     О.Н. Пелипенко</w:t>
      </w:r>
    </w:p>
    <w:sectPr>
      <w:type w:val="nextPage"/>
      <w:pgSz w:orient="landscape" w:w="16838" w:h="11906"/>
      <w:pgMar w:left="539" w:right="24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34:00Z</dcterms:created>
  <dc:creator>1</dc:creator>
  <dc:description/>
  <cp:keywords/>
  <dc:language>en-US</dc:language>
  <cp:lastModifiedBy>1</cp:lastModifiedBy>
  <cp:lastPrinted>2016-09-28T13:13:00Z</cp:lastPrinted>
  <dcterms:modified xsi:type="dcterms:W3CDTF">2018-09-18T07:47:00Z</dcterms:modified>
  <cp:revision>9</cp:revision>
  <dc:subject/>
  <dc:title>ПРИЛОЖЕНИЕ № 1</dc:title>
</cp:coreProperties>
</file>