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программы «Противодействие коррупции в Старотитаровском  сельском поселении Темрюкского района» на 2019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от 25 декабря 2008 года № 173-ФЗ «О противодействии коррупции»,</w:t>
      </w:r>
      <w:r>
        <w:rPr>
          <w:szCs w:val="28"/>
        </w:rPr>
        <w:t xml:space="preserve"> </w:t>
      </w:r>
      <w:r>
        <w:rPr>
          <w:sz w:val="28"/>
          <w:szCs w:val="28"/>
        </w:rPr>
        <w:t>Законом Краснодарского края от 23 июля 2009 № 1798-КЗ «О противодействии коррупции в Краснодарском крае», Уставом Старотитаровского сельского поселения Темрюкского района 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муниципальную программу «Противодействие коррупции в Старотитаровском сельском поселении Темрюкского района» на 2019 год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начальника общего отдела Старотитаровского сельского поселения Темрюкского район О.Н. Пелип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>4.  Настоящее постановление вступает в силу после его официального опубликования и распространяет свои действия на правоотношения, возникшие с 01 января 2019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А.Г.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4T16:08:00Z</cp:lastPrinted>
  <dcterms:modified xsi:type="dcterms:W3CDTF">2018-10-01T12:39:00Z</dcterms:modified>
  <cp:revision>26</cp:revision>
  <dc:subject/>
  <dc:title>                                                          </dc:title>
</cp:coreProperties>
</file>