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</w:t>
      </w:r>
      <w:r>
        <w:rPr>
          <w:szCs w:val="28"/>
        </w:rPr>
        <w:t>УТВЕРЖДЕН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Старотитаровского  сельск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</w:t>
      </w:r>
      <w:r>
        <w:rPr>
          <w:szCs w:val="28"/>
        </w:rPr>
        <w:t xml:space="preserve">поселения Темрюкского района  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>от  _____________ года № 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МУНИЦИПАЛЬНАЯ  ПРОГРАММА </w:t>
      </w:r>
    </w:p>
    <w:p>
      <w:pPr>
        <w:pStyle w:val="Normal"/>
        <w:jc w:val="center"/>
        <w:rPr/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  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0"/>
        <w:jc w:val="center"/>
        <w:rPr>
          <w:szCs w:val="28"/>
        </w:rPr>
      </w:pPr>
      <w:r>
        <w:rPr>
          <w:szCs w:val="28"/>
        </w:rPr>
        <w:t>Структура муниципальной программы: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1. Паспорт программы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3.Цели, задачи и целевые показатели, сроки и этапы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4.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spacing w:lineRule="atLeast" w:line="0"/>
        <w:jc w:val="both"/>
        <w:rPr>
          <w:szCs w:val="28"/>
        </w:rPr>
      </w:pPr>
      <w:r>
        <w:rPr>
          <w:szCs w:val="28"/>
        </w:rPr>
        <w:t>7.Механизм реализации муниципальной программы и контроль за его выполнением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Паспор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униципальной программы «Противодействие коррупции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19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Координатор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чальник общего отдела администрации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частник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Цел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недопущение коррупции, её проявлений во всех сферах жизнедеятельност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создание системы противодействия коррупции; отсутствие коррупции, её влияния на активность и эффективность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 обеспечение защиты прав и законных интересов граждан и организаций от угроз, связанных с коррупцией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оведение эффективной политики по предупреждению коррупции в администрации Старотитаровского сельского поселения;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укрепление доверия жителей Старотитаровского сельского поселения к органам местного самоуправления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Задач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ценка существующего уровня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редупреждение коррупционных правонарушений путём привлечения широких слоёв населения и вовлечения институтов гражданского общества, институтов общественного и парламентского контроля в реализацию антикоррупционной политик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беспечение прозрачности деятельности администрации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беспечение наступления ответственности за коррупционные правонарушения во всех случаях, предусмотренных действующим законодательством; - совершенствование муниципальной службы в целях устранения условий, порождающих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вершенствование системы подбора и расстановки кадров, исключающей коррупцию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повышение профессионального уровня муниципальных служащих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формирование в обществе антикоррупционного сознания, нетерпимого отношения к коррупции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содействие реализации прав граждан и организаций на доступ к информации о фактах коррупции и коррупциогенных факторах, а также на  свободное 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освещение в средствах массовой информации указанных фактов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рганизация антикоррупционного образования и пропаганды, формирование нетерпимого отношения к коррупции;</w:t>
            </w:r>
          </w:p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- противодействие коррупции в сферах, где наиболее высоки коррупционные риски  (земельные и  имущественные отношения, предпринимательская деятельность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доля  муниципальных служащих, в  отношении которых проведен внутренний мониторинг сведений  о доходах, об  имуществе  и обязательствах имущественного характера от общего числа муниципальных  служащих, предоставляющих указанные  сведения (%)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доля оказываемых муниципальных  услуг, по которым  разработаны административные регламенты, от общего числа предоставляемых муниципальных  услуг (%)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- отсутствие нарушений законодательства в сфере размещения заказов на поставки товаров; 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выполнение работ и оказание услуг для муниципальных нужд Старотитаровского сельского поселения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отсутствие нарушений законодательства в  ходе  проверок предоставления земельных участков, реализации недвижимого муниципального  имущества;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- доля установленных фактов коррупции, от общего  количества жалоб и обращений граждан, поступивших за  отчетный период (%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2019 год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бщий объем финансирования Программы  на 2019 год – 15,0 тысяч рублей за счет средств бюджета Старотитаров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2. Характеристика сферы деятельности, содержание проблемы и обоснование необходимости ее решения программным методом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Коррупция представляет собой серьёзную угрозу функционированию публичной власти на основе права и закона, верховенства закона и подрывает доверие населения к государственной власти и органам местного самоуправления, существенно замедляет экономическое развитие общества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Имеющиеся сведения о фактах коррупции позволяют сделать вывод о необходимости целенаправленных, скоординированных усилий исполнительных органов государственной власти, органов местного самоуправления муниципальных образований, институтов гражданского общества и населения по противодействию коррупции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представляет собой целенаправленную систему профилактических мероприятий, разработанных на основе совершаемых преступлений коррупционной направленности на территории Российской Федерации, с учётом особенностей Краснодарского края.</w:t>
      </w:r>
    </w:p>
    <w:p>
      <w:pPr>
        <w:pStyle w:val="Normal"/>
        <w:ind w:firstLine="709"/>
        <w:jc w:val="both"/>
        <w:rPr/>
      </w:pPr>
      <w:r>
        <w:rPr>
          <w:szCs w:val="28"/>
        </w:rPr>
        <w:t>Программа должна стать основой комплекса антикоррупционных мер. В связи с этим основные мероприятия программы направлены на борьбу с коррупцией и профилактику коррупционных проявлений в деятельности администрации Старотитаровского сельского поселения Темрюкского района, а также на создание системы противодействия коррупции в целом на территории Старотитаровского сельского посе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Таким образом, именно программно-целевой метод является наиболее предпочтительным для решения обозначенных пробле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3. Цели, задачи и целевые показатели, сроки и этапы реализации муниципальной программы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ми целями Программы являютс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недопущение коррупции, её проявлений во всех сферах жизнедеятельност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здание системы противодействия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тсутствие коррупции, её влияния на активность и эффективность деятельности администрации Старотитаровского сельского поселения, повседневную жизнь граждан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защиты прав и законных интересов граждан и организаций от угроз, связанных с коррупци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ведение эффективной политики по предупреждению коррупции в администраци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/>
      </w:pPr>
      <w:r>
        <w:rPr>
          <w:szCs w:val="28"/>
        </w:rPr>
        <w:t>снижение уровня коррупции при решении вопросов местного значения и исполнении отдельных государственных  полномочий, предоставлении муниципальных услуг, повышении качества и доступности муниципальных услуг;</w:t>
      </w:r>
    </w:p>
    <w:p>
      <w:pPr>
        <w:pStyle w:val="Normal"/>
        <w:ind w:firstLine="709"/>
        <w:jc w:val="both"/>
        <w:rPr/>
      </w:pPr>
      <w:r>
        <w:rPr>
          <w:szCs w:val="28"/>
        </w:rPr>
        <w:t>устранение (минимизация) причин и условий, порождающих коррупцию, повышение качества и эффективности муниципального управлени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укрепление доверия жителей Старотитаровского сельского поселения Темрюкского района к органам местного самоуправле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дач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ценка существующего уровня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едупреждение коррупционных правонарушений путём привлечения широких слоёв населения и вовлечения институтов гражданского общества , институтов общественного и парламентского контроля в реализацию антикоррупционной полити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прозрачности деятельности администрации Старотитаровского сельского поселения Темрюкского район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еспечение наступления ответственности за коррупционные правонарушения во всех случаях, предусмотренных действующим законодательством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ршенствование муниципальной службы в целях устранения условий, порождающих корруп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вершенствование системы подбора и расстановки кадров, исключающей коррупцию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вышение профессионального уровня муниципальных служащих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формирование в обществе антикоррупционного сознания, нетерпимого отношения к коррупци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тиводействие коррупции в сферах, где наиболее высоки коррупционные риски (Земельные и имущественные отношения, предпринимательская деятельность)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одействие реализации прав граждан и организаций на доступ к информации о фактах коррупции и коррупциогенных факторах, а также на свободное освещение в средствах массовой информации указанных факт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сновные принципы разработки Программы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широкое гражданское участие и информационная открыт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эффек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адаптивность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истемность.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программе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рамма рассчитана на 2019 год. Планировать реализацию Программы на более длительный срок нецелесообразно вследствие динамичного развития обстановки, а также необходимости совершенствования форм и методов противодействия коррупции. В связи с этим Программа рассчитана на один год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4. Перечень и краткое описание подпрограмм (при наличии), основных мероприятий муниципальной программы.</w:t>
      </w:r>
    </w:p>
    <w:p>
      <w:pPr>
        <w:pStyle w:val="Normal"/>
        <w:ind w:firstLine="77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70"/>
        <w:jc w:val="both"/>
        <w:rPr>
          <w:szCs w:val="28"/>
        </w:rPr>
      </w:pPr>
      <w:r>
        <w:rPr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b w:val="false"/>
            <w:bCs/>
            <w:color w:val="1F497D"/>
            <w:szCs w:val="28"/>
          </w:rPr>
          <w:t>приложении № </w:t>
        </w:r>
      </w:hyperlink>
      <w:r>
        <w:rPr>
          <w:color w:val="1F497D"/>
          <w:szCs w:val="28"/>
        </w:rPr>
        <w:t>2</w:t>
      </w:r>
      <w:r>
        <w:rPr>
          <w:szCs w:val="28"/>
        </w:rPr>
        <w:t xml:space="preserve"> к муниципальной программе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napToGrid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Cs w:val="28"/>
        </w:rPr>
      </w:pPr>
      <w:r>
        <w:rPr>
          <w:b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Объем финансовых средств, выделяемых на реализацию программы, составляет 15,0 тыс. руб. из средств местного бюджета: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left="126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006"/>
        <w:gridCol w:w="1403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мероприятия муниципальной программы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9 год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: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12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6. Методика оценки эффективности реализации муниципальной программы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именяется согласно приложению № 5 к порядку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, утвержденного постановлением администрации Старотитаровского сельского поселения Темрюкского района от 25 апреля 2018 года № 63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             1 раза в год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Cs w:val="28"/>
        </w:rPr>
        <w:t>7. Механизм реализации муниципальной программы и контроль за его выполнением.</w:t>
      </w:r>
    </w:p>
    <w:p>
      <w:pPr>
        <w:pStyle w:val="Normal"/>
        <w:snapToGrid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ценка эффективности реализации поставленных задач производится на основе целевых индикаторов (показателей), позволяющих оценить ход реализации Программы, которые имеют количественные критерии оценки: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муниципальных служащих, в отношении которых проведен внутренний мониторинг сведений о доходах, об имуществе и обязательствах имущественного характера от общего числа муниципальных служащих, предоставляющих указанные сведения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 xml:space="preserve">Доля оказываемых муниципальных услуг, по которым разработаны административные регламенты, от общего числа предоставляемых муниципальных услуг (%)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сфере размещения заказов на поставки товаров.</w:t>
      </w:r>
    </w:p>
    <w:p>
      <w:pPr>
        <w:pStyle w:val="Normal"/>
        <w:snapToGrid w:val="false"/>
        <w:ind w:firstLine="709"/>
        <w:jc w:val="both"/>
        <w:rPr/>
      </w:pPr>
      <w:r>
        <w:rPr>
          <w:szCs w:val="28"/>
        </w:rPr>
        <w:t xml:space="preserve">Выполнение работ и оказание услуг для муниципальных нужд Старотитаровского сельского поселения; </w:t>
      </w:r>
    </w:p>
    <w:p>
      <w:pPr>
        <w:pStyle w:val="Normal"/>
        <w:snapToGrid w:val="false"/>
        <w:ind w:firstLine="709"/>
        <w:jc w:val="both"/>
        <w:rPr>
          <w:szCs w:val="28"/>
        </w:rPr>
      </w:pPr>
      <w:r>
        <w:rPr>
          <w:szCs w:val="28"/>
        </w:rPr>
        <w:t>отсутствие нарушений законодательства в ходе проверок предоставления земельных участков, реализации недвижимого муниципального имущества; доля установленных фактов коррупции, от общего количества жалоб и обращений граждан, поступивших за отчетный период (%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тветственность за своевременное и качественное исполнение мероприятий Программы, несут исполнители Программы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szCs w:val="28"/>
        </w:rPr>
        <w:t>Общий контроль за исполнением Программы осуществляется администрацией Старотитаровского сельского поселения Темрюкского района.</w:t>
      </w:r>
    </w:p>
    <w:p>
      <w:pPr>
        <w:pStyle w:val="Normal"/>
        <w:ind w:firstLine="720"/>
        <w:jc w:val="both"/>
        <w:rPr/>
      </w:pPr>
      <w:r>
        <w:rPr>
          <w:szCs w:val="28"/>
        </w:rPr>
        <w:t>Исполнители Программы ежеквартально представляют отчет о ходе выполнения мероприятий Программы.</w:t>
      </w:r>
    </w:p>
    <w:p>
      <w:pPr>
        <w:pStyle w:val="Normal"/>
        <w:ind w:firstLine="720"/>
        <w:jc w:val="both"/>
        <w:rPr/>
      </w:pPr>
      <w:r>
        <w:rPr>
          <w:szCs w:val="28"/>
        </w:rPr>
        <w:t>Информация о ходе реализации Программы размещается на официальном сайте администрации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бщего отдела администрации</w:t>
      </w:r>
    </w:p>
    <w:p>
      <w:pPr>
        <w:pStyle w:val="Normal"/>
        <w:rPr>
          <w:szCs w:val="28"/>
        </w:rPr>
      </w:pPr>
      <w:r>
        <w:rPr>
          <w:szCs w:val="28"/>
        </w:rPr>
        <w:t>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О.Н. Пелип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Цветовое выделение"/>
    <w:qFormat/>
    <w:rPr>
      <w:b/>
      <w:bCs/>
      <w:color w:val="26282F"/>
      <w:sz w:val="26"/>
      <w:szCs w:val="2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11:27:00Z</dcterms:created>
  <dc:creator>адм</dc:creator>
  <dc:description/>
  <cp:keywords/>
  <dc:language>en-US</dc:language>
  <cp:lastModifiedBy>1</cp:lastModifiedBy>
  <cp:lastPrinted>2017-10-24T16:14:00Z</cp:lastPrinted>
  <dcterms:modified xsi:type="dcterms:W3CDTF">2018-09-18T07:47:00Z</dcterms:modified>
  <cp:revision>23</cp:revision>
  <dc:subject/>
  <dc:title>АДМИНИСТРАЦИЯ  СТАРОТИТАРОВСКОГО СЕЛЬСКОГО ПОСЕЛЕНИЯ</dc:title>
</cp:coreProperties>
</file>