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19 г.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19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20"/>
        <w:gridCol w:w="1260"/>
        <w:gridCol w:w="3420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О мероприятиях, проводимых администрацией Старотитаровского сельского поселения Темрюкского района к праздничным дням и памятным датам» на 2019 год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</w:rPr>
              <w:t>Государственные праздники (День защитника Отечеств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Международный женский день 8 Март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Праздник весны и труда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 xml:space="preserve">Международный день семьи; 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 xml:space="preserve">Международный день защиты детей; 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ень России;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Празднование Нового год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День народного единства;</w:t>
            </w:r>
          </w:p>
          <w:p>
            <w:pPr>
              <w:pStyle w:val="ConsPlusCell"/>
              <w:rPr/>
            </w:pPr>
            <w:r>
              <w:rPr>
                <w:sz w:val="24"/>
              </w:rPr>
              <w:t>День казаче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жилого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День Победы в Великой Отечественной войне 1941 - 1945 годов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раурные мероприятия, посвященные Дню памяти и скор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 менее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амятные даты со дня   </w:t>
              <w:br/>
              <w:t xml:space="preserve">освобождения Старотитаровского сельского поселения Темрюкского района от немецко-фашистских захватчиков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   Т.И.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820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14:00Z</cp:lastPrinted>
  <dcterms:modified xsi:type="dcterms:W3CDTF">2018-09-18T06:25:00Z</dcterms:modified>
  <cp:revision>32</cp:revision>
  <dc:subject/>
  <dc:title>ПРИЛОЖЕНИЕ № 1</dc:title>
</cp:coreProperties>
</file>