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«О мероприятиях, проводимых администрацие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к праздничны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м и памятным датам» на 2019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«О мероприятиях, проводимых администрацией Старотитаровского сельского поселения Темрюкского района к праздничным дням и памятным датам» на 2019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68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хранение информационного пространства важнейших событий в истории  России  и  укрепление  нравственных  ценностей единства и  дружбы  народов,  проживающих  на  территории Старотитар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-обеспечение   прав   граждан   Кубани   на   формирование  уважительного отношения к  трудовым  и  военным  подвигам старшего  поко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ознаменование  праздничных  дней  и  памятных дат истории России и Кубани</w:t>
            </w:r>
          </w:p>
          <w:p>
            <w:pPr>
              <w:pStyle w:val="ConsPlusNormal"/>
              <w:widowControl/>
              <w:spacing w:lineRule="auto" w:line="228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беспечение да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мя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инам, защищавшим Родину в годы Великой Отечественной  войны.</w:t>
            </w:r>
          </w:p>
        </w:tc>
      </w:tr>
      <w:tr>
        <w:trPr>
          <w:trHeight w:val="27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Участие в торжественных мероприятиях, проводимых администрацией Старотитаровского сельского поселения Темрюкского района к праздничным дням и памятным дат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-День защитника Отечества;</w:t>
            </w:r>
          </w:p>
          <w:p>
            <w:pPr>
              <w:pStyle w:val="ConsPlusCell"/>
              <w:rPr/>
            </w:pPr>
            <w:r>
              <w:rPr>
                <w:sz w:val="24"/>
              </w:rPr>
              <w:t>Международный женский день 8 Марта;</w:t>
            </w:r>
          </w:p>
          <w:p>
            <w:pPr>
              <w:pStyle w:val="ConsPlusCell"/>
              <w:rPr/>
            </w:pPr>
            <w:r>
              <w:rPr>
                <w:sz w:val="24"/>
              </w:rPr>
              <w:t>Праздник весны и труда;</w:t>
            </w:r>
          </w:p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 xml:space="preserve">Международный день семьи; 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День Победы в Великой Отечественной войне 1941 - 1945 годов;           </w:t>
            </w:r>
          </w:p>
          <w:p>
            <w:pPr>
              <w:pStyle w:val="ConsPlusCell"/>
              <w:rPr/>
            </w:pPr>
            <w:r>
              <w:rPr>
                <w:sz w:val="24"/>
              </w:rPr>
              <w:t xml:space="preserve">Международный день защиты детей;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урные мероприятия, посвященные Дню памяти и скорби;</w:t>
            </w:r>
          </w:p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День России;</w:t>
            </w:r>
          </w:p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Празднование Нового года;</w:t>
            </w:r>
          </w:p>
          <w:p>
            <w:pPr>
              <w:pStyle w:val="ConsPlusCell"/>
              <w:rPr/>
            </w:pPr>
            <w:r>
              <w:rPr>
                <w:sz w:val="24"/>
              </w:rPr>
              <w:t>День народного единства;</w:t>
            </w:r>
          </w:p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День казачест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пожилого челове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обретение цветов, памятных подарков, медалей, почетных грамот к государственным праздникам, к юбилеям совместной супружеской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енков и цве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ритуальных венков и цветов для погребения ветеранов ВОВ, активистов ветеранского дви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баннер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Т.И. Опар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1-24T12:06:00Z</cp:lastPrinted>
  <dcterms:modified xsi:type="dcterms:W3CDTF">2018-09-28T08:40:00Z</dcterms:modified>
  <cp:revision>52</cp:revision>
  <dc:subject/>
  <dc:title>ПРИЛОЖЕНИЕ № 1</dc:title>
</cp:coreProperties>
</file>