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6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лодежь станицы»</w:t>
      </w:r>
    </w:p>
    <w:p>
      <w:pPr>
        <w:pStyle w:val="2"/>
        <w:spacing w:lineRule="auto" w:line="240" w:before="0" w:after="0"/>
        <w:jc w:val="right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2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 «Молодежь станицы» Старотитаровского сельского поселения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условий для гражданского становления, физического, духовно-нравственного и патриотического воспитания подростков и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йствие профессиональному развитию и занятости подростков молодежи, повышение деловой активност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интеллектуальное развитие подростков и молодежи, развитие художественного, народного и научно-технического твор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овая защита и социальная поддержка подростковых и молодежных общественных объединений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ординация деятельности структур местного самоуправления, направленной на комплексное решение молодежных проблем.</w:t>
            </w:r>
          </w:p>
        </w:tc>
      </w:tr>
      <w:tr>
        <w:trPr>
          <w:trHeight w:val="5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олодежной, дворовой, досуговой, спортивно-оздоровительной площадки для подростков и молодежи станиц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лата педагогу-организатору по договору гражданско-правового характер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плата музыкальному руководителю по договору гражданско-правового характер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ю летнего отдыха и оздоровления подростков и молодежи, нуждающихся в особой заботе государ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обретение почетных грамот, сувениров, аптечки, спортивного инвентаря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                                                                            Т.М. Егорова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0:00Z</dcterms:created>
  <dc:creator>1</dc:creator>
  <dc:description/>
  <cp:keywords/>
  <dc:language>en-US</dc:language>
  <cp:lastModifiedBy>1</cp:lastModifiedBy>
  <dcterms:modified xsi:type="dcterms:W3CDTF">2018-10-01T07:08:00Z</dcterms:modified>
  <cp:revision>8</cp:revision>
  <dc:subject/>
  <dc:title/>
</cp:coreProperties>
</file>