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;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;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                                                                             №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Молодежь станицы» Старотитаровского сельского поселения Темрюкского района на 2019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муниципальную программу «Молодежь станицы» Старотитаровского сельского поселения Темрюкского района                на 2019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9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0:27:00Z</cp:lastPrinted>
  <dcterms:modified xsi:type="dcterms:W3CDTF">2018-08-29T11:08:00Z</dcterms:modified>
  <cp:revision>28</cp:revision>
  <dc:subject/>
  <dc:title>                                                          </dc:title>
</cp:coreProperties>
</file>