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олодежь станицы» Старотитаровского сельского поселения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>
          <w:trHeight w:val="691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И. Хвостик</w:t>
            </w:r>
          </w:p>
        </w:tc>
      </w:tr>
      <w:tr>
        <w:trPr>
          <w:trHeight w:val="96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БУ « Культурно-социальный центр» Старотитаровского сельского поселения  Темрюкского района                                                                       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Т.М.        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10-24T10:46:00Z</cp:lastPrinted>
  <dcterms:modified xsi:type="dcterms:W3CDTF">2018-07-31T08:10:00Z</dcterms:modified>
  <cp:revision>74</cp:revision>
  <dc:subject/>
  <dc:title>Приложение</dc:title>
</cp:coreProperties>
</file>