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Старотитаровского сельского поселения Темрюкского района» на 2019 год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«Поддержка МБУ «Старотитаровский КСЦ»» муниципальной программы «Развитие культуры Старотитаровского сельского поселения Темрюкского района» на 2019 год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Поддержка МБУ «Старотитаровский КСЦ»» муниципальной программы «Развитие культуры Старотитаровского сельского поселения Темрюкского района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; директор МБУ «КСЦ»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приобщения жителей станицы к культурным ценностя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культурно-досугового учреждения (приобретение кресел для зрительного зала (балкон), приобретение звукоусилительного оборудования, приобретение системы кондиционирования),  повышение безопасности посетителей и работников учреждения путем приведения здания в пожаробезопасное  состояни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sz w:val="28"/>
                <w:szCs w:val="28"/>
                <w:shd w:fill="FFFFFF" w:val="clear"/>
              </w:rPr>
              <w:t xml:space="preserve"> 50,0</w:t>
            </w:r>
            <w:r>
              <w:rPr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ind w:left="17" w:right="6" w:firstLine="91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ая  в крае широкомасштабная модернизация всех сфер деятельности ставит задачи по реализации государственной политики 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Структурные изменения в отрасли культура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сельских поселений, укрепление культурных связей, диалога национальных культур, поддержки традиционной народной культур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ность в решении этих задач в течение ограниченного времени, тесная взаимосвязь процессов, происходящих в сфере культуры, с процессами, происходящими в других сферах социально-экономической деятельности, делают необходимым для их решения использование программно-целевого мето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но-целевой метод решения проблем культуры как никакой другой, позволяет определить самые болевые точки,  направить средства на решение той или иной проблемы, а также своевременно реагировать на быстро меняющиеся требования времен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Данную подпрограмму предполагается ориентировать на последовательное улучшение материально-технической базы «Культурно-социальный центр» Старотитаровского сельского поселения Темрюкского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убное учреждение нуждаются в техническом переоснащении  высококачественным современным оборудованием и техник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неудовлетворительным состоянием оборудования в зрительном зале и недостаточным техническим оснащением системой пожарной безопасности дома культуры, не удается создать комфортные условия для посетителей учрежд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лубном учреждении недостаточно финансовых возможностей для осуществления полноценной деятельности. Решением вышеуказанных проблем возможно программными метод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hd w:fill="FFFFFF" w:val="clear"/>
        <w:ind w:left="900" w:hanging="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создание благоприятных условий для приобщения жителей Старотитаровского сельского поселения к культурным ценностя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укрепление материально-технической базы культурно-досугового учреждения (приобретение кресел для зрительного зала), 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повышение безопасности посетителей и работников учреждения путем приведения здания в пожаробезопасное  состояние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9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Default"/>
        <w:ind w:right="-82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направлена на обесп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о-технической базой  дома культуры и повышения безопасности посетителей и работников учреждения путем приведения здания в пожаробезопасное состояние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50,0 тыс. 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МБУ «Старотитаровский КСЦ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        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08-19T09:26:00Z</cp:lastPrinted>
  <dcterms:modified xsi:type="dcterms:W3CDTF">2018-10-01T07:36:00Z</dcterms:modified>
  <cp:revision>86</cp:revision>
  <dc:subject/>
  <dc:title>                                                                                 УТВЕРЖДЕНА                                                                                           </dc:title>
</cp:coreProperties>
</file>