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8-2021 годы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рограммы  «Развитие культуры 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» на 2018-2021 годы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благоприятных условий для приобщения жителей станицы к культурным ценност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стимулирование отдельных категорий работников муниципальных учреждений в сфере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 материально-технической базы учреждения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безопасности посетителей и работников дома культуры и библиотек, путем приведения зданий в пожаробезопасное состоя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обеспечение государственных    гарантий дальнейшего развития культуры в станице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создание условий для развития     самодеятельного </w:t>
            </w:r>
            <w:r>
              <w:rPr>
                <w:rFonts w:cs="Times New Roman" w:ascii="Times New Roman" w:hAnsi="Times New Roman"/>
              </w:rPr>
              <w:t>творчеств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</w:rPr>
              <w:t>молодых дарований;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создание условий для     эстетического и военно-</w:t>
            </w:r>
            <w:r>
              <w:rPr>
                <w:rFonts w:cs="Times New Roman" w:ascii="Times New Roman" w:hAnsi="Times New Roman"/>
                <w:spacing w:val="2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доступности    удовлетворения культурно-</w:t>
            </w:r>
            <w:r>
              <w:rPr>
                <w:rFonts w:cs="Times New Roman" w:ascii="Times New Roman" w:hAnsi="Times New Roman"/>
                <w:spacing w:val="1"/>
              </w:rPr>
              <w:t>досуговых запросов насел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хранение и пополнение кадрового потенциала муниципальных учреждений в сфере культуры и искус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>«Поддержка МБУ «Старотитаровский КСЦ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 предоставлению муницип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истемы кондиционирования, приобретение кресел в зрительный зал (балкон),  приобретение звукоусилительного оборуд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лата, ком.услуги, канц.товары, хоз товары, приобретение основных средств, про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</w:rPr>
              <w:t xml:space="preserve"> в Старотитаровском сельском поселении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ультурно-массовы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Кадровое обеспечение сферы культуры и искусства в Старотитаровском сельском поселении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ыплаты стимулирующего характера, поэтапное повышение заработной 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49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Я.И.Хвости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18-10-01T07:35:00Z</dcterms:modified>
  <cp:revision>13</cp:revision>
  <dc:subject/>
  <dc:title/>
</cp:coreProperties>
</file>