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ранспортной инфраструктуры Старотитаровского сельского поселения Темрюкского района 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транспортной инфраструктуры Старотитаров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880"/>
        <w:gridCol w:w="1800"/>
        <w:gridCol w:w="30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развитие транспортной инфраструктуры Старотитаровского сельского поселения Темрюкского района на 2019 год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сфальтобетонных покрытий (ямочный ремонт)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firstLine="72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ТП из-за нарушений правил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0:28:00Z</cp:lastPrinted>
  <dcterms:modified xsi:type="dcterms:W3CDTF">2018-09-18T08:31:00Z</dcterms:modified>
  <cp:revision>58</cp:revision>
  <dc:subject/>
  <dc:title>ПРИЛОЖЕНИЕ № 1</dc:title>
</cp:coreProperties>
</file>