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здание условий для занятия физ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ой и спортом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Темрюкского района» на 2019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д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массового спорта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 Темрюкского района» н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, задачи и целевые показатели 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440"/>
        <w:gridCol w:w="23"/>
        <w:gridCol w:w="1800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 год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населения, систематически занимающегося физической культурой и спортом от общей численности населения в Старотитаровском сельском посел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Т.И. Опарина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52:00Z</dcterms:created>
  <dc:creator>1</dc:creator>
  <dc:description/>
  <cp:keywords/>
  <dc:language>en-US</dc:language>
  <cp:lastModifiedBy>1</cp:lastModifiedBy>
  <dcterms:modified xsi:type="dcterms:W3CDTF">2018-09-19T10:11:00Z</dcterms:modified>
  <cp:revision>4</cp:revision>
  <dc:subject/>
  <dc:title/>
</cp:coreProperties>
</file>