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массового спорта на территор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» на 2019 год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ind w:left="8820" w:hanging="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</w:p>
    <w:tbl>
      <w:tblPr>
        <w:tblW w:w="15531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"/>
        <w:gridCol w:w="541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  <w:gridCol w:w="411"/>
      </w:tblGrid>
      <w:tr>
        <w:trPr/>
        <w:tc>
          <w:tcPr>
            <w:tcW w:w="17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52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рограммы  «Развитие физической культуры и массового спорта на территории Старотитаровского сельского поселения Темрюкского района» на 2019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качества и доступности муниципальных услуг сферы физической культуры для всех категорий потребителей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условий для развития физической культуры и массового спорта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витие массового спорта в Старотитаровском сельском поселении Темрюкского района.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учрежд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материально-технической базы: приобретение спортивного инвентаря и оборудова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мероприятий по ремонту спортивных зал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учшение сферы услуг физкультурно-оздоровительной и спортивной направлен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интереса жителей городского поселения к занятием физической культурой и спортом;</w:t>
            </w:r>
          </w:p>
          <w:p>
            <w:pPr>
              <w:pStyle w:val="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регулярных занятий физической культурой и спортом  различных категорий населения;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влечение в активные занятия физической культурой и спортом широких слоев населения, особенно детей и молодежи;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- проведение спортивно массовых мероприят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 «Совершенствование деятельности МБУ «ФОСК «Виктория» по предоставлению муниципальных услуг»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0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0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коммунальных услуг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1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налогов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елярских товаров, хозяйственных товаров, спортивного инвентаря, спортивной формы, спецодежды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Развитие массового спорта</w:t>
            </w:r>
            <w:r>
              <w:rPr>
                <w:rFonts w:cs="Times New Roman" w:ascii="Times New Roman" w:hAnsi="Times New Roman"/>
                <w:bCs/>
              </w:rPr>
              <w:t xml:space="preserve"> в Старотитаровском сельском поселении Темрюкского района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итание, призы и транспортные услуг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мероприятий по подпрограмме «Создание условий для занятия физической культурой и спортом на территории Старотитаровского сельского поселения Темрюкского района»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проектно-сметной документаци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0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0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ФОСК «Виктория»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А.Н.Бойко              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BodyTextChar">
    <w:name w:val="Body Text Char"/>
    <w:basedOn w:val="Style13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jc w:val="both"/>
    </w:pPr>
    <w:rPr/>
  </w:style>
  <w:style w:type="paragraph" w:styleId="Style15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6:43:00Z</dcterms:created>
  <dc:creator>1</dc:creator>
  <dc:description/>
  <cp:keywords/>
  <dc:language>en-US</dc:language>
  <cp:lastModifiedBy>1</cp:lastModifiedBy>
  <dcterms:modified xsi:type="dcterms:W3CDTF">2018-10-01T08:11:00Z</dcterms:modified>
  <cp:revision>9</cp:revision>
  <dc:subject/>
  <dc:title/>
</cp:coreProperties>
</file>