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00" w:hanging="0"/>
        <w:jc w:val="right"/>
        <w:rPr/>
      </w:pPr>
      <w:r>
        <w:rPr>
          <w:rFonts w:cs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физической культуры и массового спорта на территории Старотитаровского сельского поселения Темрюкского района» на 2019 год 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ФОСК «Виктория» по предоставлению муниципальных услуг» на 2019 год муниципальной программы 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ы «Совершенствование деятельности МБУ «ФОСК «Виктория» по предоставлению муниципальных услуг на 2019 год» муниципальной программы 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материально-технической базы:  приобретение спортивного инвентаря и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интереса жителей городского поселения к занятием физической культурой и спортом. 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доходов от приносящей доход деятельности в общем объеме финансовых средств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обеспечения материально-технической базы учрежд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19 год –                  4 606,4 тысяч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851" w:right="6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настоящее время в Темрюкском районе и в Старотитаровском сельском поселении в частности большое внимание уделяется развитию массовой физической культуры и спорта</w:t>
      </w:r>
      <w:r>
        <w:rPr/>
        <w:t>. </w:t>
      </w:r>
      <w:r>
        <w:rPr>
          <w:sz w:val="28"/>
          <w:szCs w:val="28"/>
        </w:rPr>
        <w:t xml:space="preserve">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- одна из основных задач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рганизации спортивно-массовых мероприятий, развития массового спорта в поселении создано муниципальное бюджетное учреждение Старотитаровского сельского поселения Темрюкского района «ФОСК «Виктория» (далее – МБУ «ФОСК «Виктория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ной частью социально-экономической политики является создание условий для укрепления здоровья населения, популяризации массового и профессиональн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создание условий для развития массовой физической культуры и спорта по месту жительства, в трудовых коллективах, расширение сети спортивных клубов и секций в учреждениях физической культуры, сохранение кадрового потенциала и увеличение размеров заработной платы работников учреждения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рограммы обеспечит комплексный подход к решению вышеуказанных проблемных вопросов, направленных на формирование условий для занятий физической культурой и спортом населения, позволит более эффективно использовать финансовые ресурсы, сконцентрировав их на решении приоритет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развития физической культуры и массового спор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- сохранение и развитие кадрового потенциала учрежде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>- укрепление материально-технической базы:  приобретение спортивного инвентаря и оборудова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ремо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ортивных зал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лучшение сферы услуг физкультурно-оздоровительной и спортивной направленност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вышение интереса жителей городского поселения к занятием физической культурой и спортом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ФОСК «Виктория» для выполнения муниципального задания.  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606,4 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5:44:00Z</cp:lastPrinted>
  <dcterms:modified xsi:type="dcterms:W3CDTF">2018-10-01T08:12:00Z</dcterms:modified>
  <cp:revision>87</cp:revision>
  <dc:subject/>
  <dc:title>                                                                                 УТВЕРЖДЕНА                                                                                           </dc:title>
</cp:coreProperties>
</file>