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9 год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провождение АС Бюджет, Гарант, сопровождение СЭД, СКИФ, 1:С бухгалтерия и.т.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18,7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сопровождение СЭД, СКИФ, 1:С бухгалтерия и.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9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18,7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18-09-18T06:22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