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 сельском поселении Темрюкского района на 2019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сельском поселении Темрюк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по подпрограмм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8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8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, техническое сопровождение программного обеспечения, услуги связи, услуги Интернет,  закупка компьютерного оборудования, закупка и заправка картридж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дпрограм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кация в СМИ информации о деятельности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8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8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8-09-28T08:37:00Z</dcterms:modified>
  <cp:revision>39</cp:revision>
  <dc:subject/>
  <dc:title>ПРИЛОЖЕНИЕ № 1</dc:title>
</cp:coreProperties>
</file>