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_____________                                                                         № 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б утверждении муниципальной программы «Развитие информационного общества» в Старотитаровском сельском поселении Темрюкского района на 2019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В связи с концепцией снижения административных барьеров и повышения качества и доступности государственных и муниципальных  услуг, обеспечением реализации региональной политики в сфере информатизации на территории Краснодарского края, в соответствии  со статьей 179 Бюджетного кодекса Российской Федерации, Федеральным законом от 27 июля 2006 года № 149-ФЗ «Об информации, информационных технологиях и о защите информации»,  а также в целях оперативного и достоверного освещения в средствах массовой информации муниципальных актов администрации Старотитаровского сельского поселения и других общественно-политических и социально-культурных событий,  п о с т а н о в л я ю:</w:t>
      </w:r>
    </w:p>
    <w:p>
      <w:pPr>
        <w:pStyle w:val="Normal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1.Утвердить муниципальную программу «Развитие информационного общества» в Старотитаровском сельском поселении Темрюкского района         на 2019 год (приложение)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2. 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у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 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4.  Постановление вступает в силу с 01 января 2019 года</w:t>
      </w:r>
      <w:r>
        <w:rPr/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А.Г.Титаренко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17-10-25T14:32:00Z</cp:lastPrinted>
  <dcterms:modified xsi:type="dcterms:W3CDTF">2018-09-18T06:18:00Z</dcterms:modified>
  <cp:revision>26</cp:revision>
  <dc:subject/>
  <dc:title>                                                          </dc:title>
</cp:coreProperties>
</file>