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ий район» на 2019 год  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в Старотитаро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на 2019 год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«Гарант»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сопровождение специализированного программного обеспечения предназначенного для ведения хозяйственного уче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й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Информационная система «Криста»» (программное обеспечение и автоматизация программного обеспечения АС «Бюджет поселения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ное обеспечение для автоматизации государственных (муниципальных) закупок «Эконом-эксперт»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я услуги доступа к сети Интернет, связи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картриджей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картриджей, бесперебойников, монобло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8-09-18T06:22:00Z</dcterms:modified>
  <cp:revision>72</cp:revision>
  <dc:subject/>
  <dc:title>ПРИЛОЖЕНИЕ № 1</dc:title>
</cp:coreProperties>
</file>