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Обеспечение информационного освещения деятельности администрации Старотитаровского сельского поселения Темрюкского района» на 2019 год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176"/>
        <w:gridCol w:w="1128"/>
        <w:gridCol w:w="247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8-09-28T08:38:00Z</dcterms:modified>
  <cp:revision>57</cp:revision>
  <dc:subject/>
  <dc:title>ПРИЛОЖЕНИЕ № 1</dc:title>
</cp:coreProperties>
</file>