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 - коммуникационных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й администрации Старотитар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ий район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9 год  муниципальной программ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Развитие, эксплуатация и обслуживание информационно – коммуникационных технологий администрации Старотитаровского сельского поселения Темрюкский район»               на 2019 год  муниципальной программы «Развитие информационного общества» в Старотитаровском сельском поселении Темрюкского района на 2019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749"/>
        <w:gridCol w:w="2340"/>
        <w:gridCol w:w="3011"/>
      </w:tblGrid>
      <w:tr>
        <w:trPr>
          <w:trHeight w:val="5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, эксплуатация и обслуживание информационно-коммуникационных технологий администрации Старотитаровского сельского поселения Темрюкский район» на 2019 год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недренного оборудования, отвечающего современным требования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                                          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3T11:33:00Z</cp:lastPrinted>
  <dcterms:modified xsi:type="dcterms:W3CDTF">2018-09-18T06:22:00Z</dcterms:modified>
  <cp:revision>41</cp:revision>
  <dc:subject/>
  <dc:title>ПРИЛОЖЕНИЕ № 1</dc:title>
</cp:coreProperties>
</file>