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bookmarkStart w:id="0" w:name="sub_990"/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Поддержка коммунального хозяйств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9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и Темрюкского района на 2019 год</w:t>
      </w:r>
    </w:p>
    <w:p>
      <w:pPr>
        <w:pStyle w:val="ConsPlusNormal"/>
        <w:widowControl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left="540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 «Поддержка коммунального хозяйств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таротитаровском сельском поселении Темрюкского района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9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600"/>
        <w:gridCol w:w="1800"/>
        <w:gridCol w:w="1728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1. </w:t>
            </w:r>
          </w:p>
        </w:tc>
        <w:tc>
          <w:tcPr>
            <w:tcW w:w="1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 «Поддержка коммунального хозяйства» в Старотитаровском сельском поселении Темрюкского района на 2019 год</w:t>
            </w:r>
          </w:p>
        </w:tc>
      </w:tr>
      <w:tr>
        <w:trPr>
          <w:trHeight w:val="30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количество разработанных проектов капитального стро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количество обслуживаемых электрозащитных установ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Мемориала боевой славы (вечный огонь) в Старотитаровском сельском поселении Темрюкского района (техническое и коммунально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Е.М. Зим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0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30T14:57:00Z</cp:lastPrinted>
  <dcterms:modified xsi:type="dcterms:W3CDTF">2018-09-18T08:42:00Z</dcterms:modified>
  <cp:revision>43</cp:revision>
  <dc:subject/>
  <dc:title>ПРИЛОЖЕНИЕ № 1</dc:title>
</cp:coreProperties>
</file>