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9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Благоустройство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ликвидированных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анитарных обработок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 по дератиз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 по борьбе с американской бабочкой, саранчой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1305,5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Старотитаро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облема благоустройства территории поселения требует каждодневного внимания и эффективного решения. Особо острыми проблемами являютс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борьба с карантинными растениям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ликвидация стихийных свало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Поэтому только программно-целевой  подход к  решению данных  проблем, позволит обеспечить санитарный порядка на территории. </w:t>
      </w:r>
      <w:r>
        <w:rPr>
          <w:color w:val="1E1E1E"/>
          <w:sz w:val="28"/>
          <w:szCs w:val="28"/>
        </w:rPr>
        <w:t xml:space="preserve">   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одпрограммы является 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1E1E1E"/>
          <w:sz w:val="28"/>
          <w:szCs w:val="28"/>
        </w:rPr>
        <w:t>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резка деревье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скашивание травы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ликвидация стихийных сва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05,5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18-09-18T08:56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