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и реконструкция (ремонт)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 наружного освещ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на 2019 год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в Старотитаровском сельском посел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680"/>
        <w:gridCol w:w="1800"/>
        <w:gridCol w:w="180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Развитие и реконструкция (ремонт) систем наружного освещения Старотитаровского сельского поселения Темрюкского района»  на 2019 год</w:t>
            </w:r>
          </w:p>
        </w:tc>
      </w:tr>
      <w:tr>
        <w:trPr>
          <w:trHeight w:val="3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железобетонных опор, отвечающие нормативным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шт. оп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безопасности дорожного движения в темное время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расходов бюджетных средств используемой на наружное освещение, в результате использования энергоэкономичных ламп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29T09:28:00Z</cp:lastPrinted>
  <dcterms:modified xsi:type="dcterms:W3CDTF">2018-09-18T09:00:00Z</dcterms:modified>
  <cp:revision>38</cp:revision>
  <dc:subject/>
  <dc:title>ПРИЛОЖЕНИЕ № 1</dc:title>
</cp:coreProperties>
</file>