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дпрограмме «По обеспечению земельных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 инженерной инфраструктуро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жилищного строительства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жилья эконом-класс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жилья из быстровозводимых конструкц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Старотитар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 на  2019 год муниципальной 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9 год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2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828"/>
        <w:gridCol w:w="1980"/>
        <w:gridCol w:w="1800"/>
      </w:tblGrid>
      <w:tr>
        <w:trPr>
          <w:trHeight w:val="5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8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на  2019 год</w:t>
            </w:r>
          </w:p>
        </w:tc>
      </w:tr>
      <w:tr>
        <w:trPr>
          <w:trHeight w:val="3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я водо-, газо-, электроснабжения к земельным участк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емельных участков под строительство жилья, предоставляемых многодетным семь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    Е.М. Зим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900" w:right="1134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4:57:00Z</cp:lastPrinted>
  <dcterms:modified xsi:type="dcterms:W3CDTF">2018-09-18T08:49:00Z</dcterms:modified>
  <cp:revision>47</cp:revision>
  <dc:subject/>
  <dc:title>ПРИЛОЖЕНИЕ № 1</dc:title>
</cp:coreProperties>
</file>