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498" w:right="-81" w:hanging="0"/>
        <w:jc w:val="right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 xml:space="preserve">Развитие и реконструкция (ремонт) систем наружного освещения Старотитаровского сельского </w:t>
      </w:r>
    </w:p>
    <w:p>
      <w:pPr>
        <w:pStyle w:val="Normal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» на 2019 год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к муниципальной программе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жилищно-коммунального хозяйства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таротитаровском сельском поселении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на 2019 год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66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180"/>
        <w:gridCol w:w="1800"/>
        <w:gridCol w:w="1020"/>
        <w:gridCol w:w="1320"/>
        <w:gridCol w:w="180"/>
        <w:gridCol w:w="701"/>
        <w:gridCol w:w="199"/>
        <w:gridCol w:w="900"/>
        <w:gridCol w:w="180"/>
        <w:gridCol w:w="720"/>
        <w:gridCol w:w="540"/>
        <w:gridCol w:w="540"/>
        <w:gridCol w:w="720"/>
        <w:gridCol w:w="360"/>
        <w:gridCol w:w="720"/>
        <w:gridCol w:w="2880"/>
        <w:gridCol w:w="1980"/>
        <w:gridCol w:w="86"/>
      </w:tblGrid>
      <w:tr>
        <w:trPr/>
        <w:tc>
          <w:tcPr>
            <w:tcW w:w="54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026" w:type="dxa"/>
            <w:gridSpan w:val="1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основных мероприятий подпрограммы «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звитие и реконструкция (ремонт) систем наружного освещения Старотитаровского сельского поселения Темрюкского райо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» на 2019 г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2"/>
                <w:sz w:val="28"/>
                <w:szCs w:val="28"/>
              </w:rPr>
              <w:t xml:space="preserve">к муниципальной программе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звитие жилищно-коммунального хозяйства» в Старотитаровском сельском поселении Темрюкского района на 2019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9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провести реконструкцию уличного освещения в Старотитаровском сельском поселении  по ул. Пролетарская, ул. Чапаева, ул. Лебединский тупик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екущий ремонт уличного освещения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2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</w:tc>
        <w:tc>
          <w:tcPr>
            <w:tcW w:w="129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уровня оснащенности поселения системами наружного освещения на  основе комплексного подхода к проектированию и строительству новых и реконструкции существующих установок систем уличного освещения, в целях создание безопасных условий  дорожного движения в населенных пунктах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99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 уличного освещения в Старотитаровском сельском поселен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 уличного освещения в Старотитаровском сельском поселении  по                              ул. Пролетарская, ул. Чапаева, ул. Лебединский тупик, текущий ремонт уличного освещ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Е.М. Зимина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05:57:00Z</dcterms:created>
  <dc:creator>1</dc:creator>
  <dc:description/>
  <cp:keywords/>
  <dc:language>en-US</dc:language>
  <cp:lastModifiedBy>1</cp:lastModifiedBy>
  <dcterms:modified xsi:type="dcterms:W3CDTF">2018-09-18T09:01:00Z</dcterms:modified>
  <cp:revision>3</cp:revision>
  <dc:subject/>
  <dc:title/>
</cp:coreProperties>
</file>