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зяйства»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и Темрюкского района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                  на 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/>
      </w:pPr>
      <w:r>
        <w:rPr>
          <w:sz w:val="28"/>
          <w:szCs w:val="28"/>
        </w:rPr>
        <w:t>6.Механизм реализации подпрограммы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программы 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на  2019 год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; МКУ «Старотитаро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ффективное функционирование рынка жилья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социального благополучия в обществ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жильем малоимущих граждан и отдельных категорий граждан, определенных законодательством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строительство водопровода, газопровода и электросетей к земельному участку предназначенному для жилищного строительств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муниципальной  подпрограммы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ведения водо-, газо-, электроснабжения к земельным участкам;</w:t>
            </w:r>
          </w:p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земельных участков под строительство жилья, предоставляемых многодетным семьям.</w:t>
            </w:r>
          </w:p>
          <w:p>
            <w:pPr>
              <w:pStyle w:val="Normal"/>
              <w:ind w:left="-31"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составляет 863,6 тыс. рублей.</w:t>
            </w:r>
          </w:p>
        </w:tc>
      </w:tr>
    </w:tbl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Style20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ение потребности в комфортном жилье - одна из насущных проблем в современной России.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ная отрасль является точкой роста экономики государства, залогом его эффективного развития.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бственного жилья является одной из базовых ценностей человеческого существования, основных его потребностей, обеспечивающих здоровье нации, формирование семьи и сохранение семейных ценностей, стабилизацию и положительное развитие демографической ситуации.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витии строительной отрасли на территории Старотитаровского сельского поселения Темрюкского района существует ряд проблем, которые требуют решения в рамках реализации муниципальной подпрограммы.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е строительство на территории поселения ведется разрозненно, застройка территорий носит точечный характер, отсутствуют долгосрочные планы по выделению земельных участков для комплексного освоения.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охраняется напряженность в обеспечении жильем малоимущих граждан и граждан отдельных категорий, определенных законодательством Российской Федерации и законодательством Краснодарского края, в пределах установленных социальных стандартов.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 остро жилищная проблема стоит перед молодыми и многодетными семьями, их финансовые возможности ограничены, так как в подавляющей массе они имеют низкие доходы и не имеют накоплений.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создание основ функционирования ипотечного жилищного рынка, приобретение и строительство жилья с использованием рыночных механизмов на практике доступны лишь ограниченному кругу семей. В связи с ухудшением финансового состояния заемщиков в условиях мирового финансового кризиса, ростом просроченной задолженности кредитные организации в целях минимизации рисков вынуждены были ужесточить условия ипотечного кредитования, в том числе увеличив размер первоначального взноса, что в определенной мере привело к снижению потребительского спроса граждан на построенное (строящееся) жилье.</w:t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направлено на создание условий для эффективного управления ресурсами, в том числе финансовыми.</w:t>
      </w:r>
    </w:p>
    <w:p>
      <w:pPr>
        <w:pStyle w:val="ConsPlusNorma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основные направления реализации подпрограммы позволяют учесть основные проблемы в строительстве и приобретении жилья на территории Краснодарского края и в рамках финансирования определить приоритетность тех или иных мероприятий программы.</w:t>
      </w:r>
    </w:p>
    <w:p>
      <w:pPr>
        <w:pStyle w:val="ConsPlusNorma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основных принципов подпрограммы является доступность жилья для всех категорий граждан. На этой основе будут решаться и вопросы обеспечения жильем малоимущих граждан и отдельных категорий граждан, определенных законодательством.</w:t>
      </w:r>
    </w:p>
    <w:p>
      <w:pPr>
        <w:pStyle w:val="ConsPlusNorma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гнутые результаты в рамках реализации программ "Жилище" в предшествующие годы дают основание утверждать, что реализация мероприятий подпрограммы и продуктивное использование бюджетных средств невозможны без использования программно-целевого метода.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е решение основных проблем программно-целевым методом позволит обеспечить согласование и реализацию решений по мероприятиям программы и сократить временные и материальные затраты.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сновной целью программы является</w:t>
      </w:r>
      <w:r>
        <w:rPr>
          <w:sz w:val="28"/>
          <w:szCs w:val="28"/>
        </w:rPr>
        <w:t>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лучшение условий и качества жизни населения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е функционирование рынка жилья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социального благополучия в обществе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обеспечение жильем малоимущих граждан и отдельных категорий граждан, определенных законодательство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предусматривается реализация следующих задач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троительства водопровода к земельному участку предназначенному для жилищного строительства.</w:t>
      </w:r>
    </w:p>
    <w:p>
      <w:pPr>
        <w:pStyle w:val="14"/>
        <w:rPr/>
      </w:pPr>
      <w:r>
        <w:rPr/>
        <w:t>         </w:t>
      </w:r>
      <w:r>
        <w:rPr>
          <w:color w:val="000000"/>
        </w:rPr>
        <w:t xml:space="preserve">Цели, задачи и характеризующие их целевые показатели подпрограммы приведены в </w:t>
      </w:r>
      <w:r>
        <w:rPr>
          <w:color w:val="3366FF"/>
        </w:rPr>
        <w:t>приложении № 1</w:t>
      </w:r>
      <w:r>
        <w:rPr>
          <w:color w:val="000000"/>
        </w:rPr>
        <w:t xml:space="preserve"> к подпрограмме.  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/>
      </w:pPr>
      <w:r>
        <w:rPr>
          <w:sz w:val="28"/>
          <w:szCs w:val="28"/>
        </w:rPr>
        <w:t>Срок реализации подпрограммы будет осуществляться в течение            2019 года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rPr/>
      </w:pPr>
      <w:r>
        <w:rPr>
          <w:sz w:val="28"/>
          <w:szCs w:val="28"/>
        </w:rPr>
        <w:t>Подпрограмма направлена на обеспечение жильем малоимущих граждан и отдельных категорий граждан, определенных законодательств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863,6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дпрограмм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3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Механизм реализации подпрограммы.</w:t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финансовый отдел администрации  Старотитаровского сельского поселения Темрюкского района.</w:t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sz w:val="28"/>
          <w:szCs w:val="28"/>
        </w:rPr>
        <w:t>сельского поселения Темрюкского района                                        Е.М. Зим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4-10-31T11:41:00Z</cp:lastPrinted>
  <dcterms:modified xsi:type="dcterms:W3CDTF">2018-09-18T08:49:00Z</dcterms:modified>
  <cp:revision>103</cp:revision>
  <dc:subject/>
  <dc:title>                                                                                 УТВЕРЖДЕНА                                                                                           </dc:title>
</cp:coreProperties>
</file>