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9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Старотитаровском сельском поселении Темрюкского района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Поддержка коммунального хозяйства» в Старотитаровском сельском поселении Темрюкского района 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служивание Мемориала боевой славы (вечный огонь) в Старотитаровском сельском поселении Темрюкского района (техническое и коммунальное)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127,1 тыс. 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для капитального строительства инженерной инфраструктуры, такой как газификация, водоснабжение, водоотведение  в Старотитаро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708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Старотитаро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firstLine="851"/>
        <w:contextualSpacing/>
        <w:rPr>
          <w:color w:val="000000"/>
        </w:rPr>
      </w:pPr>
      <w:r>
        <w:rPr/>
        <w:t>-</w:t>
      </w:r>
      <w:r>
        <w:rPr>
          <w:color w:val="000000"/>
        </w:rPr>
        <w:t>эффективное использование энергетических ресурсов Старотитаро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электрозащит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rPr>
          <w:color w:val="000000"/>
        </w:rPr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7,1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 Е.М. Зимина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09:40:00Z</cp:lastPrinted>
  <dcterms:modified xsi:type="dcterms:W3CDTF">2018-10-01T06:30:00Z</dcterms:modified>
  <cp:revision>96</cp:revision>
  <dc:subject/>
  <dc:title>                                                                                 УТВЕРЖДЕНА                                                                                           </dc:title>
</cp:coreProperties>
</file>