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ойчивое развитие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их территорий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м поселении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йона» 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9 год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одпрограммы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тойчивое развитие сельских территорий в Старотитаровском сельском поселении Темрюкского района» 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881"/>
        <w:gridCol w:w="1099"/>
        <w:gridCol w:w="900"/>
        <w:gridCol w:w="1080"/>
        <w:gridCol w:w="1080"/>
        <w:gridCol w:w="36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имулирование инвестиционной активности в агропромышленном комплексе путем создания благоприятных инфраструктурных условий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ктивизация участия граждан, проживающих в реализации общественно значимых проекто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озитивного отношения к сельской местности и сельскому образу жизни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по ул. Дружбы, ул. Кубанская, ул. Мира, пос. Юно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механизмов  привлечение средств внебюджетных источников для финансирования мероприятий подпрограммы, включая средства населения и организаций</w:t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стойчивое развитие сельских территор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разработка документации на строительство газопровода низкого д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0:26:00Z</dcterms:created>
  <dc:creator>1</dc:creator>
  <dc:description/>
  <cp:keywords/>
  <dc:language>en-US</dc:language>
  <cp:lastModifiedBy>1</cp:lastModifiedBy>
  <dcterms:modified xsi:type="dcterms:W3CDTF">2018-10-01T07:05:00Z</dcterms:modified>
  <cp:revision>5</cp:revision>
  <dc:subject/>
  <dc:title/>
</cp:coreProperties>
</file>