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(закольцовок)в поселении, ремонт водосетей, находящихся на балансе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 (газо-, водо-, электроснабжени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по ул.Дружба, ул. Мира, ул. Кубанская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ограждение территории кладбища, дератизация, борьба с американской бабочкой, саранчой, санитарная уборка территории, покос травы, работа по уходу за парком, памятниками, качелями, проектирование парковой зоны (центральный парк, парк ДК), ограждение парка Д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8-10-01T07:02:00Z</dcterms:modified>
  <cp:revision>16</cp:revision>
  <dc:subject/>
  <dc:title/>
</cp:coreProperties>
</file>