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ое развитие систем коммунальной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раструктуры 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ое развитие систем коммунальной инфраструк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снов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ов территориального планирования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0"/>
        <w:gridCol w:w="1620"/>
        <w:gridCol w:w="1800"/>
      </w:tblGrid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» на 2019 год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обустройство поселения объектами социальной и инженер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8-09-18T08:52:00Z</dcterms:modified>
  <cp:revision>47</cp:revision>
  <dc:subject/>
  <dc:title>ПРИЛОЖЕНИЕ № 1</dc:title>
</cp:coreProperties>
</file>