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9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 Темрюкского района»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Развитие водоотведения в Старотитаровском сельском поселении Темрюкского района» на 2019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и обеспечение обслуживание КНС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КНС в поселении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30,0 тыс. 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является одной из основных задач современного населенного пункта, требующих постоянного пристального внимания власти. От эффективности работы систем очистки стоков зависит здоровье и благополучие населения в станиц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Это явилось причиной старения основных производственных фондов и увеличения числа аварий и повреждений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. В отдельных случаях отсутствие доступа к системе канализации приводит к массовым заболеваниям и распространению эпидемий. Выраженный недостаток фтора в поверхностных водных источниках является основной причиной высокой заболеваемости населения кариесом. 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отвед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и данной подпрограммы состоят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отведения в Старотитаровском сельском поселении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Для достижения этих целей необходимо решение следующих основны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емонта и обеспечение обслуживание КН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подпрограммы будет осуществляться в течение               2019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дпрограмме предусматриваются мероприятия направленные на снижение потерь воды в сетях водоотведения с одновременным снижением числа аварий в системах водоот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,0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Темрюкского района  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8-10-01T07:03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