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снабжения в Старотитаровском сельском поселении Темрюкского района»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>«Развитие водоснабжения в Старотитаровском сельском поселении Темрюкского района» на 2019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сетей, находящихся на балансе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 отремонтированных сетей водоснабжения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30,0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Старотитаро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проблем развития поселения неудовлетворительное обеспечение населения питьевой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Старотитаров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бесперебойное, гарантированное удовлетворение потребности населения Старотитаров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1 к под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ремонт водосетей, находящихся на балансе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19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удовлетворению потребности населения Старотитаровского сельского поселения в питьевой в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Темрюкского района                                           Е.М. Зимина</w:t>
      </w:r>
    </w:p>
    <w:p>
      <w:pPr>
        <w:pStyle w:val="TextBody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09:46:00Z</cp:lastPrinted>
  <dcterms:modified xsi:type="dcterms:W3CDTF">2018-10-01T06:32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