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водоснабжения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0"/>
        <w:gridCol w:w="1800"/>
        <w:gridCol w:w="1800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снабжения в Старотитаровском сельском поселении Темрюкского района» на 2019 год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 отремонтированных сетей водоснаб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8-09-18T08:44:00Z</dcterms:modified>
  <cp:revision>49</cp:revision>
  <dc:subject/>
  <dc:title>ПРИЛОЖЕНИЕ № 1</dc:title>
</cp:coreProperties>
</file>