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Поддержка социально ориентированных                                                                                                                                    некоммерческих организаций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деятельность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19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  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активности социально ориентированных некоммерческих организаций в решении социально значимых проблем поселения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о деятельности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, направленные на социальную поддержку ветеранов Великой Отечественной войны, труда, </w:t>
            </w:r>
            <w:r>
              <w:rPr>
                <w:rFonts w:cs="Times New Roman" w:ascii="Times New Roman" w:hAnsi="Times New Roman"/>
                <w:bCs/>
              </w:rPr>
              <w:t>ветеранов боевых действий в Афганистане и других локальных войнах, участников ликвидации последствий аварии на Чернобыльской АЭС, инвали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конкретных задач по поддержке ветеранов войны, труда, Вооруженных Сил и правоохранительных органов, </w:t>
            </w:r>
            <w:r>
              <w:rPr>
                <w:rFonts w:cs="Times New Roman" w:ascii="Times New Roman" w:hAnsi="Times New Roman"/>
                <w:bCs/>
              </w:rPr>
              <w:t>а также на поддержку общества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Т.И.Опар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9:00Z</dcterms:created>
  <dc:creator>1</dc:creator>
  <dc:description/>
  <cp:keywords/>
  <dc:language>en-US</dc:language>
  <cp:lastModifiedBy>1</cp:lastModifiedBy>
  <dcterms:modified xsi:type="dcterms:W3CDTF">2018-09-19T10:19:00Z</dcterms:modified>
  <cp:revision>7</cp:revision>
  <dc:subject/>
  <dc:title/>
</cp:coreProperties>
</file>