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 № 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еречень и краткое описание подпрограмм, основных мероприятий муниципальной программы (при наличии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 ориентированные некоммерческие организации, осуществляющие деятельность на территории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артнерских отношений между органами местного самоуправления Старотитаро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ктивности социально ориентированных некоммерческих организаций в решении социально значимых проблем поселения.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информированности населения о деятельности социально ориентированных некоммерческих организаций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профессиональной </w:t>
              <w:br/>
              <w:t>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4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ероприятиях, направленных на повышение роли и значения ветеранского движения в Старотитаро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ференций, пленумов, президиумов, семинаров, «круглых столов» в общественных объеди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ьготной подписки на периодические издания (газеты)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9 год – 30,0 тысячи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«О некоммерческих организациях» определены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4 части 1 статьи 14 Федерального закона от 0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азвитие партнерских отношений между органами местного самоуправления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Для достижения поставленной цели предусматривается </w:t>
      </w:r>
      <w:r>
        <w:rPr>
          <w:rFonts w:cs="Times New Roman" w:ascii="Times New Roman" w:hAnsi="Times New Roman"/>
          <w:spacing w:val="1"/>
          <w:sz w:val="28"/>
          <w:szCs w:val="28"/>
        </w:rPr>
        <w:t>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вышение активности социально ориентированных некоммерческих организаций Старотитаро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нформированности населения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рограммы  2019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муниципального образования Темрюкский район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30,0 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Т.И. Опа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Заголовок таблицы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0-24T11:05:00Z</cp:lastPrinted>
  <dcterms:modified xsi:type="dcterms:W3CDTF">2018-09-19T10:19:00Z</dcterms:modified>
  <cp:revision>86</cp:revision>
  <dc:subject/>
  <dc:title>ПРИЛОЖЕНИЕ</dc:title>
</cp:coreProperties>
</file>