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 № 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Старотитаровском сельском поселении Темрюкского района количества малых и средних предприят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10 000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2019 год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18-09-18T10:45:00Z</dcterms:modified>
  <cp:revision>79</cp:revision>
  <dc:subject/>
  <dc:title>ПРИЛОЖЕНИЕ</dc:title>
</cp:coreProperties>
</file>