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 № 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формленной землеустроительной документации под объектами культурного наслед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                     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19 год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18-10-01T08:02:00Z</dcterms:modified>
  <cp:revision>78</cp:revision>
  <dc:subject/>
  <dc:title>ПРИЛОЖЕНИЕ</dc:title>
</cp:coreProperties>
</file>