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, использование и охрана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 культурного наследия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ов истории и культуры)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значения, расположенных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  Старотитаровского 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9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использование, популяризация, содержание и охрана объектов культурного наследия (памятников истории и культуры) поселения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нравственно-патриотического духа населения станицы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метический ремонт и ремонт объектов культурного наслед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землеустроительной документации под объектами культурного наслед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Т.И. Опари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19:00Z</dcterms:created>
  <dc:creator>1</dc:creator>
  <dc:description/>
  <cp:keywords/>
  <dc:language>en-US</dc:language>
  <cp:lastModifiedBy>1</cp:lastModifiedBy>
  <dcterms:modified xsi:type="dcterms:W3CDTF">2018-10-01T08:02:00Z</dcterms:modified>
  <cp:revision>4</cp:revision>
  <dc:subject/>
  <dc:title/>
</cp:coreProperties>
</file>