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b/>
          <w:szCs w:val="28"/>
        </w:rPr>
        <w:t>от _____________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Сохранение,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спользование и охрана 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(памятников истории и культуры) местного значения,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ложенных на территории   Старотитаровского сельского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Cs w:val="28"/>
        </w:rPr>
        <w:t>поселения Темрюкского района» на 2019 год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4264" w:leader="none"/>
        </w:tabs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Старотитаровского сельского поселения Темрюкского района» на 2019 год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37:00Z</cp:lastPrinted>
  <dcterms:modified xsi:type="dcterms:W3CDTF">2018-09-19T07:48:00Z</dcterms:modified>
  <cp:revision>25</cp:revision>
  <dc:subject/>
  <dc:title>                                                          </dc:title>
</cp:coreProperties>
</file>