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Обеспечение функций муниципальных казенных учреждений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 на 2019 год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Cs w:val="28"/>
              </w:rPr>
              <w:t xml:space="preserve">                        </w:t>
            </w: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Обеспечение функций муниципальных казенных учреждений»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 на 2019 год</w:t>
            </w:r>
            <w:r>
              <w:rPr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9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А.Г. 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5:54:00Z</cp:lastPrinted>
  <dcterms:modified xsi:type="dcterms:W3CDTF">2018-08-28T05:44:00Z</dcterms:modified>
  <cp:revision>24</cp:revision>
  <dc:subject/>
  <dc:title>                                                          </dc:title>
</cp:coreProperties>
</file>