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 № 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количества предоставляемых услу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количества заключенных муниципальных контрактов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9 955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19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52"/>
      <w:bookmarkEnd w:id="3"/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Старотитаровского сельского поселения Темрюкского района в размере 9955,3 тыс. руб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ведения бухгалтерского учет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18-10-01T06:52:00Z</dcterms:modified>
  <cp:revision>79</cp:revision>
  <dc:subject/>
  <dc:title>Приложение</dc:title>
</cp:coreProperties>
</file>