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left="8820" w:hanging="0"/>
        <w:jc w:val="center"/>
        <w:rPr/>
      </w:pPr>
      <w:r>
        <w:rPr/>
        <w:t xml:space="preserve"> </w:t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ведения бухгалтерского уче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.товаров, уплата налогов, обучение, программное обеспечение, подшивка докумен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Style w:val="PageNumber"/>
                <w:rFonts w:cs="Times New Roman" w:ascii="Times New Roman" w:hAnsi="Times New Roman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 хозяйственных товаров, уплата налогов, обучение сотрудников, приобретение ГСМ, закупка материальных запасов и основных средств, приобретение канцелярских това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елярских товаров, уплата налогов, обучение сотрудни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18-10-01T06:52:00Z</dcterms:modified>
  <cp:revision>7</cp:revision>
  <dc:subject/>
  <dc:title/>
</cp:coreProperties>
</file>