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ведения бухгалтерского учета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функций муниципальных казенных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й» </w:t>
      </w:r>
      <w:r>
        <w:rPr>
          <w:rFonts w:cs="Times New Roman" w:ascii="Times New Roman" w:hAnsi="Times New Roman"/>
          <w:bCs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 на 2019 год.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12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16"/>
        <w:gridCol w:w="52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«Обеспечение ведения бухгалтерского учета» муниципальной программы «Обеспечение функций муниципальных казенных учреждений»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Старотитаровском сельском поселении Темрюкского района на 2019 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1051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мероприятий по подпрограмме «Обеспечение ведения бухгалтерского учета»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6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6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</w:t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вка докумен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елярских товар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обеспечение</w:t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2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2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МКУ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ротитаровская  ЦБ»                                                                                                                                    Н.В. Ткаченко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Heading4Char">
    <w:name w:val="Heading 4 Char"/>
    <w:basedOn w:val="Style13"/>
    <w:qFormat/>
    <w:rPr>
      <w:b/>
      <w:bCs/>
      <w:sz w:val="24"/>
      <w:szCs w:val="24"/>
      <w:lang w:val="ru-RU" w:bidi="ar-SA"/>
    </w:rPr>
  </w:style>
  <w:style w:type="character" w:styleId="BodyTextChar">
    <w:name w:val="Body Text Char"/>
    <w:basedOn w:val="Style13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5:42:00Z</dcterms:created>
  <dc:creator>1</dc:creator>
  <dc:description/>
  <cp:keywords/>
  <dc:language>en-US</dc:language>
  <cp:lastModifiedBy>1</cp:lastModifiedBy>
  <dcterms:modified xsi:type="dcterms:W3CDTF">2018-09-18T06:09:00Z</dcterms:modified>
  <cp:revision>3</cp:revision>
  <dc:subject/>
  <dc:title/>
</cp:coreProperties>
</file>