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еспечение хозяйственного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служивания администрации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 муниципально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ы «Обеспечение функц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казенных учреждений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 на 2019 год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подпрограммы  «Обеспечение хозяйственного обслуживания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отитар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функций муниципальных казенных учреждений» в Старотитаровском сельском поселении Темрюкского района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84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повышения качества эксплуатации и содержания зданий, </w:t>
            </w:r>
            <w:r>
              <w:rPr>
                <w:rFonts w:cs="Times New Roman" w:ascii="Times New Roman" w:hAnsi="Times New Roman"/>
                <w:spacing w:val="-3"/>
              </w:rPr>
              <w:t>помещений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, сооружений</w:t>
            </w:r>
            <w:r>
              <w:rPr>
                <w:rFonts w:cs="Times New Roman" w:ascii="Times New Roman" w:hAnsi="Times New Roman"/>
                <w:spacing w:val="-3"/>
              </w:rPr>
              <w:t xml:space="preserve"> и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 xml:space="preserve">автомобильного транспорта, находящихся в муниципальной </w:t>
            </w:r>
            <w:r>
              <w:rPr>
                <w:rFonts w:cs="Times New Roman" w:ascii="Times New Roman" w:hAnsi="Times New Roman"/>
                <w:spacing w:val="-4"/>
              </w:rPr>
              <w:t>собственности и переданных у</w:t>
            </w:r>
            <w:r>
              <w:rPr>
                <w:rFonts w:cs="Times New Roman" w:ascii="Times New Roman" w:hAnsi="Times New Roman"/>
              </w:rPr>
              <w:t>чреждению в оперативное управл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 xml:space="preserve">оперативное </w:t>
            </w:r>
            <w:r>
              <w:rPr>
                <w:rFonts w:cs="Times New Roman" w:ascii="Times New Roman" w:hAnsi="Times New Roman"/>
                <w:spacing w:val="3"/>
              </w:rPr>
              <w:t>предоставление транспортных услуг  для обеспечения деятельности администрации Старотитаровского сельского поселения Темрюкского района, а также учреждений и предприятий, учредителем которых она является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</w:rPr>
              <w:t>-квалифицированное оказание услуг по делопроизводству, копированию и подготовке документов, смет и иных материалов с целью обеспечения деятельности администрации Старотитаровского сельского поселения Темрюкского района;</w:t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охраны  объектов муниципальной собственности;</w:t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обеспечение чистки и уборки производственных и жилых помещений;</w:t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осуществление монтажа инженерного оборудования зданий и сооружений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</w:rPr>
              <w:t>-осуществление работ по закладке, обработке и содержанию садов, парков и других зеленых насаждений;</w:t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.</w:t>
            </w:r>
          </w:p>
          <w:p>
            <w:pPr>
              <w:pStyle w:val="Style14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</w:r>
          </w:p>
        </w:tc>
      </w:tr>
      <w:tr>
        <w:trPr>
          <w:trHeight w:val="105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</w:rPr>
              <w:t>Реализации мероприятий по подпрограмм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беспечение хозяйственного обслуживания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титаро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8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елярских товар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ГС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сла, тосол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апасных часте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яйственных товаров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опутствующих товаров по обслуживанию и содержанию триммера (ГСМ, запасные части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страхование, прохождение медосмотра, обучение по охране труд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осмотр, предрейсовый медосмотр, выпуск на линию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8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8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                                                                                                                    И.А. Петренко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Heading3Char">
    <w:name w:val="Heading 3 Char"/>
    <w:basedOn w:val="Style13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6:04:00Z</dcterms:created>
  <dc:creator>1</dc:creator>
  <dc:description/>
  <cp:keywords/>
  <dc:language>en-US</dc:language>
  <cp:lastModifiedBy>1</cp:lastModifiedBy>
  <dcterms:modified xsi:type="dcterms:W3CDTF">2018-09-28T08:35:00Z</dcterms:modified>
  <cp:revision>6</cp:revision>
  <dc:subject/>
  <dc:title/>
</cp:coreProperties>
</file>