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19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Темрюкского района» на 2019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7 год на территории поселения чрезвычайных ситуаций (техногенных и природных) не было, были чрезвычайные ситуации в результате подтопления за счет ливневых вод, облед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19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,0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18-09-18T07:45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