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 «Укрепление правопорядка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филактика правонарушений, усиление с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ступностью в Старотитаровском сельском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» на 2019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«Укрепление правопорядка, профилактика правонарушений, усиление борьбы с преступностью в Старотитаровском сельском поселении Темрюкского района» на 2019 год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в Старотитаровском сельском поселении Темрюкского района» на 2019 год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- укрепление правопорядка и усиление борьбы с преступностью в Старотитаровском сельском поселении Темрюкского района.</w:t>
            </w:r>
            <w:r>
              <w:rPr>
                <w:rFonts w:cs="Times New Roman" w:ascii="Times New Roman" w:hAnsi="Times New Roman"/>
              </w:rPr>
              <w:t xml:space="preserve">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обеспечение экономической безопасности Старотитаровского сельского поселения Темрюкского района, создание условий для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ализации подпрограммы «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оддержка ДН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</w:r>
      <w:r>
        <w:rPr>
          <w:color w:val="FF0000"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Е.М. Зи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Style2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09T22:41:00Z</cp:lastPrinted>
  <dcterms:modified xsi:type="dcterms:W3CDTF">2018-09-18T07:42:00Z</dcterms:modified>
  <cp:revision>59</cp:revision>
  <dc:subject/>
  <dc:title>ПРИЛОЖЕНИЕ № 1</dc:title>
</cp:coreProperties>
</file>