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 пожарно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в Старотитаровского сель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9 год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z w:val="28"/>
        </w:rPr>
        <w:t>Обеспеч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населения в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 на 2019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муниципальной программы «Обеспечение безопасности населения в Старотитаровского сельском поселении Темрюкского района» на 2019 год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страхования добровольной пожарной дружины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работа (листовки, памятники, стенды, учебный материал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ервичными средствами пожаротушения и противопожарным инвентаре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7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   Е.М. Зимина</w:t>
      </w:r>
    </w:p>
    <w:p>
      <w:pPr>
        <w:pStyle w:val="Style2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3:01:00Z</cp:lastPrinted>
  <dcterms:modified xsi:type="dcterms:W3CDTF">2018-09-28T08:58:00Z</dcterms:modified>
  <cp:revision>66</cp:revision>
  <dc:subject/>
  <dc:title>ПРИЛОЖЕНИЕ № 1</dc:title>
</cp:coreProperties>
</file>