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 № 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на 2019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9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19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первичными средствами пожаротушения и противопожарным инвентаре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нижение уровня преступности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вышенным скопление людей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19 год – 329,5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19 год – 112,5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9 год – 197,0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19 год – 20,0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утверждения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обеспечению первичных мер пожарной безопасности, укрепление правопорядка, профилактика правонарушений, усиление борьбы с преступностью в Старотитаровском сельском поселении Темрюкского района на 2019 год (далее Программа), обусловлена сложной криминогенной обстановкой на территории Старотитаровского сельского поселения Темрюкского района, сложность и многообразие факторов, влияющих на состояние пожарной опасности, криминальной напряженностью в муниципально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 правонарушения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ConsPlusNonformat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щита жизни и здоровья граждан, их прав и свобод; </w:t>
      </w:r>
    </w:p>
    <w:p>
      <w:pPr>
        <w:pStyle w:val="ConsPlusNonformat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ческих и сильнодействующих вещест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егосударственных организаций, общественных объединений и граждан к укреплению правопорядка;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и власти и правоохранительным органа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 (приложение №3). Подпрограмма направлена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 (приложение №4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рограмма «Защита населения и территории Старотитаровского сельского поселения Темрюкского района от чрезвычайных ситуаций» на 2019 год (приложение №5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укрепление правопорядка и решение вопросов предупреждения преступности и и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, составляет 329,5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3:56:00Z</cp:lastPrinted>
  <dcterms:modified xsi:type="dcterms:W3CDTF">2018-09-28T08:56:00Z</dcterms:modified>
  <cp:revision>59</cp:revision>
  <dc:subject/>
  <dc:title/>
</cp:coreProperties>
</file>