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>«Обеспечение безопасности населения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на 2019 го</w:t>
      </w:r>
      <w:r>
        <w:rPr>
          <w:b/>
          <w:sz w:val="28"/>
          <w:szCs w:val="28"/>
        </w:rPr>
        <w:t>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9 год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среди несовершеннолетни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обретение системы видеонаблюдения для оснащения объектов с повышенным скопление людей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97,0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выстроена система профилактической работы с подростками асоциального поведения, 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отсутствие решительных мер противодействия преступности может вызвать осложнение криминогенной обстановки в поселен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-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интенсивного экономического развития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Старотитаровского сельского поселения Темрюкского района в  охране право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правоохранительным органам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ое обеспечение средствами связи, транспорта, имущества, оборудования помещения с установкой технических средств, применение мер поощрения к гражданам за участие в охране общественного порядка, для осуществления деятельности народных дружин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период 2019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97,0 тыс. рублей из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18-09-18T07:41:00Z</dcterms:modified>
  <cp:revision>97</cp:revision>
  <dc:subject/>
  <dc:title>                                                                                 УТВЕРЖДЕНА                                                                                           </dc:title>
</cp:coreProperties>
</file>