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112,5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19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2,5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18-09-28T08:58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