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й Старотитаровского сельского поселения Темрюкского района от чрезвычайных ситуаций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09-18T07:45:00Z</dcterms:modified>
  <cp:revision>46</cp:revision>
  <dc:subject/>
  <dc:title>ПРИЛОЖЕНИЕ № 1</dc:title>
</cp:coreProperties>
</file>