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Старотитаровского сельского поселения Темрюкского района «Обеспечение безопасности населения в Старотитаровского сельском поселении Темрюкского района» на 2019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ожаров;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-проведение страхования добровольной пожарной дружины;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ремонт и модернизация пожарных гидрантов;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ащение первичными средствами пожаротушения и противопожарным инвентаре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нижение уровня преступности среди несовершеннолетних;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61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приобретение системы видеонаблюдения для оснащения объектов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овышенным скопление люд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18-09-18T07:35:00Z</dcterms:modified>
  <cp:revision>52</cp:revision>
  <dc:subject/>
  <dc:title>ПРИЛОЖЕНИЕ № 1</dc:title>
</cp:coreProperties>
</file>