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sz w:val="28"/>
        </w:rPr>
        <w:t>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профилактика правонарушений, усил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борьбы с преступностью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 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на 2019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Старотитаровского сельского поселения Темрюкского района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00"/>
        <w:gridCol w:w="1800"/>
        <w:gridCol w:w="2160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9 год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нижение уровня преступности среди несовершеннолетних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иобретение системы видеонаблюдения для оснащения объектов с повышенным скопление лю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3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Е. М. Зимина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1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8-09-18T07:42:00Z</dcterms:modified>
  <cp:revision>55</cp:revision>
  <dc:subject/>
  <dc:title>ПРИЛОЖЕНИЕ № 1</dc:title>
</cp:coreProperties>
</file>