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620"/>
        <w:gridCol w:w="1856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9 год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монт и модернизация пожарных гидрант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3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8-09-18T07:39:00Z</dcterms:modified>
  <cp:revision>52</cp:revision>
  <dc:subject/>
  <dc:title>ПРИЛОЖЕНИЕ № 1</dc:title>
</cp:coreProperties>
</file>