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right"/>
        <w:rPr/>
      </w:pPr>
      <w:r>
        <w:rPr>
          <w:spacing w:val="-12"/>
          <w:sz w:val="28"/>
          <w:szCs w:val="28"/>
        </w:rPr>
        <w:t>Старотитаровского    сельского поселения Темрюкского района</w:t>
      </w:r>
    </w:p>
    <w:p>
      <w:pPr>
        <w:pStyle w:val="Normal"/>
        <w:shd w:fill="FFFFFF" w:val="clear"/>
        <w:ind w:left="5760" w:hanging="0"/>
        <w:jc w:val="right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_________________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п</w:t>
      </w:r>
      <w:r>
        <w:rPr>
          <w:rFonts w:eastAsia="Calibri"/>
          <w:b/>
          <w:sz w:val="28"/>
          <w:szCs w:val="28"/>
          <w:lang w:eastAsia="en-US"/>
        </w:rPr>
        <w:t>одготовке землеустроительной документации на территории 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 н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муниципальной программы: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4.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</w:t>
      </w:r>
      <w:r>
        <w:rPr>
          <w:rFonts w:eastAsia="Calibri"/>
          <w:b/>
          <w:sz w:val="28"/>
          <w:szCs w:val="28"/>
          <w:lang w:eastAsia="en-US"/>
        </w:rPr>
        <w:t>одготовке землеустроительной документации на территории  Старотитаровское сельского поселения Темрюкского района</w:t>
      </w:r>
      <w:r>
        <w:rPr>
          <w:b/>
          <w:sz w:val="28"/>
          <w:szCs w:val="28"/>
        </w:rPr>
        <w:t xml:space="preserve"> н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>
          <w:trHeight w:val="97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тойчивого территориального развития   Старотитаровского сельского поселения Темрюкского района посредством совершенствования системы расселения, застройки, благоустройства поселения, его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ументации для формирования земельных участков для продаж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риведение в соответствие правил землепользования и застрой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сформированных участков для продаж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9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50,0 тыс. рублей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авил землепользования и застройки позволит осуществлять следующие вопросы местного зна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изменение видов разрешённого использования земельных участков и объектов капитального строительства физическими и юридическими ли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дготовка документации по планировке территории органами местного самоуправления, а так же заинтересованными лиц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убличных слушаний по вопросам землепользования и застрой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сение изменений и дополнений в правила землепользования и застрой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земельных участков для продажи и аренду путем проведения тор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егулирование иных вопросов землепользования и застрой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существить подготовку документов территориального планирования поселения, тем самым содействуя развитию инвестиционных процессов, сохранению экологического благополучия населения и защите окружающей природной среды, историко-культурного наследия, определению основных направлений социально-экономического развития территорий Старотитаровского сельского поселения Темрюкского района и Краснодарского края в цел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Разработка правил землепользования и застройки территории Старотитаровского сельского поселения Темрюкского района, основываясь на установленном законодательством Российской Федерации перечне зон и видов разрешенного использования с учетом документов территориального планирования, фактического использования территории, местных нормативов градостроительного проектирования иных документов, позволи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для каждой выделенной территориальной зоны оптимальный перечень видов разрешенного использования;</w:t>
      </w:r>
    </w:p>
    <w:p>
      <w:pPr>
        <w:pStyle w:val="Normal"/>
        <w:widowControl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-  установить требования к предельным размерам земельных участков и предельным параметрам разрешенного строительства, реконструкции объектов капитального строительств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лько программно-целевой метод позволяет использовать средства бюджет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таротитар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для устойчивого развития поселения  в соответствии с требованиями Бюджетного кодекса Российской Федераци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рограммы состоят в обеспечении устойчивого территориального развития Старотитаровского сельского поселения Темрюкского  района посредством совершенствования системы расселения, застройки, благоустройства поселения, его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Для достижения указанных целей необходимо решение следующих задач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- подготовка документации для формирования земельных участков для продажи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и  реализации муниципальной Программы- 2019 год.</w:t>
        <w:tab/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рограмме.</w:t>
      </w:r>
    </w:p>
    <w:p>
      <w:pPr>
        <w:pStyle w:val="Heading1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ы осуществляется за счет средств местного бюджета в размере 50,0 тыс. руб. </w:t>
      </w:r>
    </w:p>
    <w:p>
      <w:pPr>
        <w:pStyle w:val="Heading1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Е.М. Зим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 Знак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7-10-26T08:39:00Z</cp:lastPrinted>
  <dcterms:modified xsi:type="dcterms:W3CDTF">2018-09-18T08:34:00Z</dcterms:modified>
  <cp:revision>76</cp:revision>
  <dc:subject/>
  <dc:title>Приложение к Постановлению    </dc:title>
</cp:coreProperties>
</file>