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360" w:hRule="atLeast"/>
        </w:trPr>
        <w:tc>
          <w:tcPr>
            <w:tcW w:w="9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</w:t>
            </w:r>
          </w:p>
          <w:tbl>
            <w:tblPr>
              <w:tblW w:w="9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7"/>
            </w:tblGrid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№ 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проекту решения "О бюджете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ротитаровского сельского  поселения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193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рюкского района на 2017 год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2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111" w:firstLine="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        на 2017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администратора доходов  бюджета Старотитаровского сельского поселения Темрюкского района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Н.Л. Иващенко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6-10-12T12:34:00Z</cp:lastPrinted>
  <dcterms:modified xsi:type="dcterms:W3CDTF">2016-10-19T11:03:00Z</dcterms:modified>
  <cp:revision>52</cp:revision>
  <dc:subject/>
  <dc:title/>
</cp:coreProperties>
</file>