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администрации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таротитаровского сельского поселения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Темрюкского района по предоставлению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едоставление выписки из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хозяйственной книги» </w:t>
      </w:r>
    </w:p>
    <w:p>
      <w:pPr>
        <w:pStyle w:val="Heading1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41910</wp:posOffset>
                </wp:positionV>
                <wp:extent cx="6629400" cy="539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и прилагаемых к нему документов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ю Старотитаровского сельск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еления Темрюкского района - 1 календарный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.3pt;width:521.9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и прилагаемых к нему документов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ю Старотитаровского сельск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еления Темрюкского района - 1 календарный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55880</wp:posOffset>
                </wp:positionV>
                <wp:extent cx="314325" cy="220980"/>
                <wp:effectExtent l="28575" t="5080" r="2794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1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4.4pt;width:24.7pt;height:17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62865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Рассмотрение заявления и прилагаемых к нему документов в администрацию Старотитаровского сельского поселения Темрюкского района – 10 календарных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8.6pt;width:494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Рассмотрение заявления и прилагаемых к нему документов в администрацию Старотитаровского сельского поселения Темрюкского района – 10 календарных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47955</wp:posOffset>
                </wp:positionV>
                <wp:extent cx="361950" cy="220980"/>
                <wp:effectExtent l="31750" t="5080" r="323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1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1.65pt;width:28.45pt;height:17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47955</wp:posOffset>
                </wp:positionV>
                <wp:extent cx="361950" cy="228600"/>
                <wp:effectExtent l="31115" t="5080" r="317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65pt;width:28.4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6035</wp:posOffset>
                </wp:positionV>
                <wp:extent cx="224155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Решение о выдаче выписки из похозяйственной кни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.05pt;width:176.4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Решение о выдаче выписки из похозяйственной кни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6289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Решение о приостановлении и отказе в выдаче выписки из похозяйственной книги – 9 календарный дне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2.05pt;width:206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Решение о приостановлении и отказе в выдаче выписки из похозяйственной книги – 9 календарный дне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0795</wp:posOffset>
                </wp:positionV>
                <wp:extent cx="361950" cy="1828800"/>
                <wp:effectExtent l="7620" t="5080" r="825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28800"/>
                        </a:xfrm>
                        <a:prstGeom prst="downArrow">
                          <a:avLst>
                            <a:gd name="adj1" fmla="val 50000"/>
                            <a:gd name="adj2" fmla="val 1263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.85pt;width:28.45pt;height:14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361950" cy="228600"/>
                <wp:effectExtent l="31115" t="5080" r="317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85pt;width:28.4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4135</wp:posOffset>
                </wp:positionV>
                <wp:extent cx="24003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е заявителя о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приостановлении и отказе в выдаче выписки из похозяйственной кни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5.0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е заявителя о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приостановлении и отказе в выдаче выписки из похозяйственной кни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</wp:posOffset>
                </wp:positionV>
                <wp:extent cx="361950" cy="228600"/>
                <wp:effectExtent l="31115" t="5080" r="317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.85pt;width:28.4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2235</wp:posOffset>
                </wp:positionV>
                <wp:extent cx="24003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5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Получение недостающи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8.05pt;width:18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5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Получение недостающи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HTML"/>
        <w:ind w:firstLine="720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33655</wp:posOffset>
                </wp:positionV>
                <wp:extent cx="361950" cy="228600"/>
                <wp:effectExtent l="31115" t="5080" r="317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65pt;width:28.4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86995</wp:posOffset>
                </wp:positionV>
                <wp:extent cx="54864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eastAsia="ar-SA" w:bidi="ar-SA"/>
                              </w:rPr>
                              <w:t xml:space="preserve">Подготовка выписки из похозяйственной кни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– 10 календарных дне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6.85pt;width:431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eastAsia="ar-SA" w:bidi="ar-SA"/>
                        </w:rPr>
                        <w:t xml:space="preserve">Подготовка выписки из похозяйственной книги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ru-RU" w:eastAsia="ar-SA" w:bidi="ar-SA"/>
                        </w:rPr>
                        <w:t xml:space="preserve">– 10 календарных дне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361950" cy="342900"/>
                <wp:effectExtent l="21590" t="5080" r="2222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6.2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54864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Регистрация выданных выписок из похозяйственной в журнале регистрации и выдача заявителю личн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5.65pt;width:431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Регистрация выданных выписок из похозяйственной в журнале регистрации и выдача заявителю личн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45" w:after="105"/>
    </w:pPr>
    <w:rPr/>
  </w:style>
  <w:style w:type="paragraph" w:styleId="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29:00Z</dcterms:created>
  <dc:creator>Loner-XP</dc:creator>
  <dc:description/>
  <cp:keywords/>
  <dc:language>en-US</dc:language>
  <cp:lastModifiedBy>Loner-XP</cp:lastModifiedBy>
  <dcterms:modified xsi:type="dcterms:W3CDTF">2015-11-25T07:29:00Z</dcterms:modified>
  <cp:revision>2</cp:revision>
  <dc:subject/>
  <dc:title/>
</cp:coreProperties>
</file>