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 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"Предоставление разрешения на осуществление земляных работ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"Предоставление разрешения на осуществление земляных работ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 заявления и прилагаемых к нему документов, в уполномоченном органе или в МФЦ, регистрация заявления и выдача заявителю расписки в получении заявления и документов, передача курьером пакета документов из МФЦ в уполномоченный орган (при подаче заявления о предоставлении муниципальной услуги через МФЦ) - 1 рабочий д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ления и приложенных документов уполномоченным органом, формирование и направление межведомственных запросов в органы (организации), участвующие в предоставлении муниципальной услуги - 1 рабочий д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документов и информации по межведомственным запросам - 5 дн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документов, принятие решения о предоставлении либо об отказе в предоставлении муниципальной услуги - 1 рабочий д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т требованиям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ответствуют требования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разрешения на осуществление земляных работ - 1 рабочий день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решения об отказе в предоставлении муниципальной услуги - 1 рабочий д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(направление) заявителю результата предоставления муниципальной услуги - 1 рабочий д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Normal"/>
        <w:ind w:firstLine="69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А.Г. Титаренко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 2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"Предоставление разрешения на осуществление земляных работ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ления на предоставление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я на осуществление земляных раб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ывается наименование должности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ы местной администрации)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 (последнее - при наличии) гражданина</w:t>
        <w:br/>
        <w:t xml:space="preserve"> или наименование юридического лица)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реквизиты документа, удостоверяющего личность гражданина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ли государственный регистрационный номер записи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государственной регистрации юридического лица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едином государственном реестре юридических лиц, идентификационный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мер налогоплательщика, за исключением случаев,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сли заявителем является иностранное юридическое лицо)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ать в интересах кого действует уполномоченный представитель</w:t>
        <w:br/>
        <w:t xml:space="preserve"> в случае подачи заявления уполномоченным представителем)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чтовый адрес и (или) адрес электронной почты для связи с заявителем)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на получение разрешения на осуществление земляных рабо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шу выдать разрешение на проведение земляных работ для 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ывается вид работ, для производства которых необходимо проведение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земляных работ, при прокладке, реконструкции подземных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женерных коммуникаций - указывается диаметр трубы (мм),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тяженность трассы, траншеи (м)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______________ ____________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ать район проведения работ, наименование улицы,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ориентиры места проведения работ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асток проведения работ от 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ываются номер дома и улица, номер ТП, колодца, камеры и других объектов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 _________________________________________________________________.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ываются номер дома и улица, номер ТП, колодца, камеры и других объект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Информация о заявите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дрес __________________________________________________________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лжность, ф.и.о. руководителя: 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Информация о лице, привлеченном для выполнения функций заказчика: ____________________________________________________________________.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организации/Ф.И.О. индивидуального предпринимател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дрес 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адрес 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омера телефонов ___________________________________________________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лжность, Ф.И.О. руководителя: 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ответственных лиц: Ф.И.О., должность, рабочий телефон _________________________________________________________________________ _________________________________________________________________________ 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 Информация о лице, привлеченном для выполнения земляных и монтажных работ: 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организации/Ф.И.О. гражданина, индивидуального предпринимател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актический адрес _________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адрес 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омера телефонов __________________________________________________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лжность, Ф.И.О. руководителя: 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ответственных лиц: Ф.И.О., должность, рабочий телефон 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Информация о лице, привлеченном для выполнения работ по восстановлению благоустройств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организации/Ф.И.О. гражданина, индивидуального предпринимател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Юридический адрес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актический адрес _________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адрес 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омера телефонов __________________________________________________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лжность, Ф.И.О. руководителя: 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ответственных лиц: Ф.И.О., должность, рабочий телефон 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ъекты благоустройства, восстановление которых потребуется после проведения земляных работ: 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рушаемых объект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 ____________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лагоустройства (проезжая часть, тротуар, газон, внутриквартальный проезд)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земляных работ (включая монтажные работы и работы по полному восстановлению благоустройства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"____" ____________ 20___ г. по "____" ____________ 20_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работ по первичному восстановлению благоустройства (срок указывается при невозможности проведения полного благоустройства при проведении земляных работ в период с 15 октября по 1 мая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"____" ____________ 20___ г. по "____" ____________ 20_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бъеме финансирования, наличии механизмов и материалов _________________________________________________________________________ 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уведомить о получении заявления о предоставлении земельного участка, о результате предоставления муниципальной услуг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м на электронную почт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м сообщ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 (заполняется по желанию заявителя):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702"/>
        <w:gridCol w:w="1116"/>
        <w:gridCol w:w="1365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firstLine="69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firstLine="69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firstLine="69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экз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firstLine="69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листов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20___ г. _________ 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(фамилия, имя, отчеств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Normal"/>
        <w:ind w:firstLine="69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А.Г. Тит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 3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"Предоставление разрешения на осуществление земляных работ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уществление земляных раб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администрации муниципального образова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__ 20___ г. N 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казчику _______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организации (юридического лица); фамилия, имя и отчество физического лиц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рядчику 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подрядчи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ется осуществление земляных работ для ___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ывается вид работ, для производства которых необходимо проведение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емляных работ, при прокладке, реконструкции подзем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женерных коммуникаций - указывается диаметр трубы (мм),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тяженность трассы, траншеи (м)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ать район проведения работ, наименование улицы,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иентиры места проведения работ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асток проведения работ от 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ываются номер дома и улица, номер ТП, колодца, камеры и других объектов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 ________________________________________________________________.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ываются номер дома и улица, номер ТП, колодца, камеры и других объект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ачала работ: "____" _____________ 20__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кончания работ: "____" ______________20__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работ: 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варийные/плановы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за работы явля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заказчика ____________________________________________________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одрядчика __________________________________________________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й (е) обязан (ы) вести работы с соблюдением следующих услов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беспечить безопасное передвижение пешеходов и проезд автомобильного транспор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становить ограждения и сигнальные зна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беспечить вывоз грунта и строительного мусора, не нарушать зеленых насажд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Ведение работ осуществлять в соответствии с графиком производства рабо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Восстановить благоустройство в полном объем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еспечить хранение данного разрешения на месте проведения земляных работ и предъявлять его по первому требованию лиц, контролирующих осуществление земляных работ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 По окончании работ сдать данное разрешение в администрацию Старотитаров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работ по первичному восстановлению благоустройств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__________ 20___ г. (срок указывается при невозможности проведения полного благоустройства при проведении земляных работ в период с 15 октября по 1 мая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благоустройства в полном объеме осуществить до _____________ 20_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Normal"/>
        <w:ind w:firstLine="69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(ФИ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4878"/>
      </w:tblGrid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действия разрешения на осуществление земляных работ продлен до "____" __________20___ г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ение на осуществление земляных. работ закрыто "____" __________ 20____ г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таротитаровского сельског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Темрюкского района                                                       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таротитаровского сельског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Темрюкского района                                                       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Normal"/>
        <w:ind w:firstLine="69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А.Г. Тит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 4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"Предоставление разрешения на осуществление земляных работ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 (Ф.И.О., адрес заявителя (представителя) заявителя)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(регистрационный номер заявле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оставлении разрешения на осуществление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ных раб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N 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органа местного самоуправления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ет, что _______________________________________________________ _____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Ф.И.О. заявителя в дательном падеже, наименование, номер и дата выдачи документа подтверждающего личность, почтовый адрес - для физического лица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 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, ИНН, КПП, почтовый адрес - для юридического лица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 основании пункта 8.2 подраздела 8 раздела II административного регламента предоставления муниципальной услуги "Предоставление разрешения на осуществление земляных работ", утвержденного постановлением администрации Старотитаровского сельского поселения Темрюкского района от 09.07.2018 г. N 182, отказано в предоставлении разрешения на осуществление земляных работ: _________________________________________________________________________ _________________________________________________________________________ 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адрес (описание местоположения) участка, на котором намечено проведение работ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___ 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основание отказа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(ФИО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*(1) Постановление главы администрации (губернатора) Краснодарского края от 11 февраля 2013 года N 100 на момент подготовки типовых формулировок не содержит положений, касающихся особенностей подачи и рассмотрения жалоб на решения и действия (бездействие) многофункционального центра, работников многофункционального центр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00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1:54:00Z</dcterms:created>
  <dc:creator>ольга </dc:creator>
  <dc:description/>
  <cp:keywords/>
  <dc:language>en-US</dc:language>
  <cp:lastModifiedBy>ольга </cp:lastModifiedBy>
  <dcterms:modified xsi:type="dcterms:W3CDTF">2018-07-25T12:20:00Z</dcterms:modified>
  <cp:revision>2</cp:revision>
  <dc:subject/>
  <dc:title/>
</cp:coreProperties>
</file>