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и прилагаемых документов и передача заявления и прилагаемых документов из МФЦ в уполномоченный орган (в случае обращения заявителя через МФ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и прилагаемых документов и передача заявления и прилагаемых документов из МФЦ в уполномоченный орган (в случае обращения заявителя через МФ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документов, принятие решения о предоставлении или об отказе в предоставлении копии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копии запрашиваемого правового акта или письменного уведомления об отказе в предоставлении копии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ередача копии запрашиваемого правового акта или письменного уведомления об отказе в предоставлении копии правового акта из уполномоченного органа в МФЦ для выдачи заяв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Выдача заявителю копии запрашиваемого правового акта или письменного уведомления об отказе в предоставлении копии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Старотитаровского сельского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 (полностью)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представителя заявите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заявите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рия и номер паспорт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ем и когда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Заявление.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0"/>
        <w:gridCol w:w="280"/>
        <w:gridCol w:w="280"/>
        <w:gridCol w:w="1680"/>
        <w:gridCol w:w="1120"/>
        <w:gridCol w:w="560"/>
        <w:gridCol w:w="560"/>
        <w:gridCol w:w="700"/>
        <w:gridCol w:w="3640"/>
      </w:tblGrid>
      <w:tr>
        <w:trPr/>
        <w:tc>
          <w:tcPr>
            <w:tcW w:w="9940" w:type="dxa"/>
            <w:gridSpan w:val="10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заверенную копию постановления (распоряжения)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9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820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ь получения копии)</w:t>
            </w:r>
          </w:p>
        </w:tc>
      </w:tr>
      <w:tr>
        <w:trPr/>
        <w:tc>
          <w:tcPr>
            <w:tcW w:w="9940" w:type="dxa"/>
            <w:gridSpan w:val="10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 представителя</w:t>
      </w:r>
    </w:p>
    <w:p>
      <w:pPr>
        <w:pStyle w:val="Style16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. лиц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щего интересы__________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вание организации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лный адрес заявител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рия и номер паспорт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кем и когда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Заявление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0"/>
        <w:gridCol w:w="280"/>
        <w:gridCol w:w="280"/>
        <w:gridCol w:w="1680"/>
        <w:gridCol w:w="1120"/>
        <w:gridCol w:w="560"/>
        <w:gridCol w:w="560"/>
        <w:gridCol w:w="700"/>
        <w:gridCol w:w="3528"/>
      </w:tblGrid>
      <w:tr>
        <w:trPr/>
        <w:tc>
          <w:tcPr>
            <w:tcW w:w="9828" w:type="dxa"/>
            <w:gridSpan w:val="10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заверенную копию постановления (распоряжения)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828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708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ь получения копии)</w:t>
            </w:r>
          </w:p>
        </w:tc>
      </w:tr>
      <w:tr>
        <w:trPr/>
        <w:tc>
          <w:tcPr>
            <w:tcW w:w="9828" w:type="dxa"/>
            <w:gridSpan w:val="10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4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, представитель какой организац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ажданина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полност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"____" _________ 20___г. получены все документы, необходимые для рассмотрения его заявления по вопросу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965"/>
        <w:gridCol w:w="1524"/>
        <w:gridCol w:w="1053"/>
        <w:gridCol w:w="1524"/>
        <w:gridCol w:w="1053"/>
        <w:gridCol w:w="169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-ров (шт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 (шт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 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ыданного документа: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ыдал: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лучил: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: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(1) Постановление главы администрации (губернатора) Краснодарского края от 11 февраля 2013 года N 100 на момент подготовки типовых формулировок не содержит положений, касающихся особенностей подачи и рассмотрения жалоб на решения и действия (бездействие) многофункционального центра, работников многофункционального цен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4:00Z</dcterms:created>
  <dc:creator>ольга </dc:creator>
  <dc:description/>
  <cp:keywords/>
  <dc:language>en-US</dc:language>
  <cp:lastModifiedBy>ольга </cp:lastModifiedBy>
  <dcterms:modified xsi:type="dcterms:W3CDTF">2018-07-24T11:20:00Z</dcterms:modified>
  <cp:revision>2</cp:revision>
  <dc:subject/>
  <dc:title/>
</cp:coreProperties>
</file>