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проведения работ в технических и охранных зонах"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7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ind w:firstLine="419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 (нужное выбрат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20___г. ____________________ 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А.Г. Титаренко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сование проведения работ в технических и охранных зонах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Титар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ОО "Интеграция", г.Краснодар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Строителей, дом 286, офис 2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61)2553617, integraz@mail.ru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/наименование Заявителя (закон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, адрес/место нахождения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адрес, телефон, адрес электронной поч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  <w:br/>
        <w:t>на согласование проведения работ в технических и охранных зон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ыдать согласование проведения работ в технических и охранных зонах, расположенных в границах зон охраны объектов культурного наследия (памятников истории и культуры) или в границах земельных участков, находящихся в муниципальной собств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вы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станица Старотитаровская,  улица Ленина, 2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10.06.2018 по 01.07.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на производство работ с их собственниками прилагается. Восстановление нарушенного благоустройства гарантиру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 (уничтожение) сведений, указанных в в настоящем заявлении и прилагаемых документах, с целью получения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данное согласие может быть отозвано мною в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 направить следующим способом: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0" мая 2017 г. _Петров_____________ _П.П.Петров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расшифровка подписи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677"/>
      </w:tblGrid>
      <w:tr>
        <w:trPr/>
        <w:tc>
          <w:tcPr>
            <w:tcW w:w="31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 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"Согласование проведения работ в технических и охранных зонах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БЛОК-СХЕМА</w:t>
        <w:br/>
        <w:t>предоставления муниципальной услуги "Согласование проведения работ в технических и охранных зонах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прилагаемых к нему документов, регистрация заявления и выдача заявителю расписки в получении заявления и документов -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курьером пакета документов из МФЦ в уполномоченный орган (при подаче заявления о предоставлении муниципальной услуги через МФЦ) -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проверка полноты и достоверности документов в уполномоченном органе, - 3 календарных 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шения о предоставлении (об отказе в предоставлении)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а об отказе в предоставлении муниципальной услуги в МФЦ (при подаче заявления через МФЦ) -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а о предоставлении муниципальной услуги в МФЦ (при подаче заявления через МФЦ)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а об отказе в предоставлении муниципальной услуги заявителю -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а о предоставлении муниципальной услуги заявителю - 1 календарный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hyperlink" Target="http://municipal.garant.ru/document?id=120485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2:00Z</dcterms:created>
  <dc:creator>Общий отдел</dc:creator>
  <dc:description/>
  <cp:keywords/>
  <dc:language>en-US</dc:language>
  <cp:lastModifiedBy>Общий отдел</cp:lastModifiedBy>
  <dcterms:modified xsi:type="dcterms:W3CDTF">2018-07-23T12:57:00Z</dcterms:modified>
  <cp:revision>2</cp:revision>
  <dc:subject/>
  <dc:title/>
</cp:coreProperties>
</file>