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лок-схема предоставления муниципальной услуги через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 «МФЦ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9545</wp:posOffset>
                </wp:positionV>
                <wp:extent cx="6253480" cy="6024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6024960"/>
                          <a:chOff x="0" y="0"/>
                          <a:chExt cx="6253560" cy="6024960"/>
                        </a:xfrm>
                      </wpg:grpSpPr>
                      <wps:wsp>
                        <wps:cNvSpPr txBox="1"/>
                        <wps:spPr>
                          <a:xfrm>
                            <a:off x="0" y="5063400"/>
                            <a:ext cx="2975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3264480"/>
                            <a:ext cx="2400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Администрации готовит 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4457160"/>
                            <a:ext cx="2400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пециалистом МБУ «МФЦ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едомления об отказе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4680"/>
                            <a:ext cx="5600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9460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350460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680" y="145908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6320" y="1933560"/>
                            <a:ext cx="32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203480"/>
                            <a:ext cx="5600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717560"/>
                            <a:ext cx="5600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3080"/>
                            <a:ext cx="2975760" cy="10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2169000"/>
                            <a:ext cx="2962440" cy="1192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ть основания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4724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46720" y="326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42760" y="3813120"/>
                            <a:ext cx="32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4480"/>
                            <a:ext cx="2400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7520" y="480564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70000"/>
                            <a:ext cx="29757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отправка почтой) результата оказ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600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и документов заявителем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3556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546228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39636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2760" y="4306680"/>
                            <a:ext cx="32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3.35pt;width:492.4pt;height:474.4pt" coordorigin="-36,267" coordsize="9848,9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;top:8241;width:468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9;top:5408;width:37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Администрации готовит 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2;top:7286;width:377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пециалистом МБУ «МФЦ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едомления об отказе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25;width:88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9,1757" to="4839,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3,5786" to="1607,61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3,2565" to="4837,2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3,3312" to="4907,3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62;width:88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972;width:88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;top:6193;width:4685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59;top:3683;width:4664;height:187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ть основания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3;top:54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4;top:54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378,6272" to="8382,6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;top:5408;width:377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8,7835" to="1602,8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;top:9196;width:468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отправка почтой) результата оказ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67;width:88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и документов заявителем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9,827" to="4839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3,8869" to="1637,9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2;top:650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8,7049" to="8382,7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58115</wp:posOffset>
                </wp:positionV>
                <wp:extent cx="504825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2.05pt;mso-wrap-distance-left:9.05pt;mso-wrap-distance-right:9.05pt;mso-wrap-distance-top:0pt;mso-wrap-distance-bottom:0pt;margin-top:12.45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50482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2.05pt;mso-wrap-distance-left:9.05pt;mso-wrap-distance-right:9.05pt;mso-wrap-distance-top:0pt;mso-wrap-distance-bottom:0pt;margin-top:12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 сель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 района</w:t>
        <w:tab/>
        <w:t xml:space="preserve">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27:00Z</dcterms:created>
  <dc:creator>Админ</dc:creator>
  <dc:description/>
  <cp:keywords/>
  <dc:language>en-US</dc:language>
  <cp:lastModifiedBy>Loner-XP</cp:lastModifiedBy>
  <dcterms:modified xsi:type="dcterms:W3CDTF">2015-11-19T12:52:00Z</dcterms:modified>
  <cp:revision>2</cp:revision>
  <dc:subject/>
  <dc:title>                                                                                      ПРИЛОЖЕНИЕ № 6</dc:title>
</cp:coreProperties>
</file>