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>трудового договора с работодателем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БЛОН ЗАЯ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таротитаровского 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трудового договора с работодателем физическим лицо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являющимся индивидуальным предпринимателем, с работник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зарегистрировать в Администрации Старотитаровского сельского поселения Темрюкского района трудовой договор, заключенный м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ому (ой) по адресу:_____________________________________</w:t>
      </w:r>
    </w:p>
    <w:p>
      <w:pPr>
        <w:pStyle w:val="Normal"/>
        <w:autoSpaceDE w:val="false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(в соответствии с регистраци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нтактный телефон, адрес электронной почты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аботником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гистрации трудового договора представляются два оригинала трудовых догово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             ___________________/_____________________/</w:t>
      </w:r>
    </w:p>
    <w:p>
      <w:pPr>
        <w:pStyle w:val="Normal"/>
        <w:autoSpaceDE w:val="false"/>
        <w:jc w:val="both"/>
        <w:rPr/>
      </w:pPr>
      <w:r>
        <w:rPr/>
        <w:t>Дата подачи заявления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>трудового договора с работодателем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БЛОН ЗАЯВ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таротитаровского 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факта прекращения трудового договора с работодателе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м лицом, не являющимся индивидуальным предпринимателем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работник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о смертью работодателя, с отсутствием в теч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двух месяцев сведений о месте пребывания работодателям, иными случаями (указываются, каким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шу зарегистрировать в Администрации Старотитаровского сельского поселения Темрюкского района факт прекращения трудового договора, заключенного названным работодателем со м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адрес, контактный телефо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ому (ой) по адресу:_____________________________________</w:t>
      </w:r>
    </w:p>
    <w:p>
      <w:pPr>
        <w:pStyle w:val="Normal"/>
        <w:autoSpaceDE w:val="false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(в соответствии с регистраци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нтактный телефон, адрес электронной почты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аботником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гистрации факта прекращения трудового договора представляются два трудовых договоров, зарегистрированных в Администрации Старотитаровского сельского поселения Темрюкского района ______ _________ 20__ года регистрационный номер 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___________________/_____________________/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Дата подачи заявления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48:00Z</dcterms:created>
  <dc:creator>Админ</dc:creator>
  <dc:description/>
  <cp:keywords/>
  <dc:language>en-US</dc:language>
  <cp:lastModifiedBy>Loner-XP</cp:lastModifiedBy>
  <dcterms:modified xsi:type="dcterms:W3CDTF">2015-11-19T12:49:00Z</dcterms:modified>
  <cp:revision>4</cp:revision>
  <dc:subject/>
  <dc:title>ПРИЛОЖЕНИЕ № 1</dc:title>
</cp:coreProperties>
</file>