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lang w:val="en-US"/>
        </w:rPr>
        <w:t xml:space="preserve">XXV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18.03.2021 № 112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брак Лидия Васильевна                      -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( по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огласованию)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секретарь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1-03-14T09:22:00Z</cp:lastPrinted>
  <dcterms:modified xsi:type="dcterms:W3CDTF">2021-03-19T10:32:00Z</dcterms:modified>
  <cp:revision>37</cp:revision>
  <dc:subject/>
  <dc:title/>
</cp:coreProperties>
</file>