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lang w:val="en-US"/>
        </w:rPr>
        <w:t>XV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24 июля 2020 года №  71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убрак Лидия Васильевна                      -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Егорова Татьяна Михайловна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-             секретарь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1-03-14T09:22:00Z</cp:lastPrinted>
  <dcterms:modified xsi:type="dcterms:W3CDTF">2020-07-27T07:33:00Z</dcterms:modified>
  <cp:revision>33</cp:revision>
  <dc:subject/>
  <dc:title/>
</cp:coreProperties>
</file>