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lang w:val="en-US"/>
        </w:rPr>
        <w:t>XV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4 июля 2020 года №  71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9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9 год по доходам в сумме 102 284,8 тыс. рублей и по расходам в сумме 105 591,6 тыс. рублей, с превышением расходов над доходами (дефицит бюджета Старотитаровского сельского поселения Темрюкского района) в сумме 3 306,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9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9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9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фициально опубликовать настоящее решение в</w:t>
      </w:r>
      <w:r>
        <w:rPr>
          <w:szCs w:val="28"/>
        </w:rPr>
        <w:t xml:space="preserve">  </w:t>
      </w:r>
      <w:r>
        <w:rPr>
          <w:sz w:val="28"/>
          <w:szCs w:val="28"/>
        </w:rPr>
        <w:t>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20-03-06T09:12:00Z</cp:lastPrinted>
  <dcterms:modified xsi:type="dcterms:W3CDTF">2020-07-27T07:32:00Z</dcterms:modified>
  <cp:revision>12</cp:revision>
  <dc:subject/>
  <dc:title/>
</cp:coreProperties>
</file>