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ind w:left="-792" w:firstLine="792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Старотитаровского сельского поселения Темрюкский район 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V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 декабря 2019  № 39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3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XX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Старотитаровского сельского поселения Темрюкский район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 февраля 2019 года  № 4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66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68"/>
      </w:tblGrid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0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cp:keywords/>
  <dc:language>en-US</dc:language>
  <cp:lastModifiedBy>анатольевна инга</cp:lastModifiedBy>
  <cp:lastPrinted>2015-11-23T09:32:00Z</cp:lastPrinted>
  <dcterms:modified xsi:type="dcterms:W3CDTF">2019-12-26T06:01:00Z</dcterms:modified>
  <cp:revision>33</cp:revision>
  <dc:subject/>
  <dc:title/>
</cp:coreProperties>
</file>