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 VI    сессии Сов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созыва от 10.12.2019  №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 за счет источников финансирования дефицита бюджета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19-12-11T11:53:00Z</dcterms:modified>
  <cp:revision>151</cp:revision>
  <dc:subject/>
  <dc:title/>
</cp:coreProperties>
</file>