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LXV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</w:t>
      </w:r>
    </w:p>
    <w:p>
      <w:pPr>
        <w:pStyle w:val="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0.2018  № 40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19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Хвостик Яна Ивановна               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             -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             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Титаренко Наталья Владимировна      Ведущий специалист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Т.И.Опар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анатольевна инга</cp:lastModifiedBy>
  <cp:lastPrinted>2013-11-18T18:50:00Z</cp:lastPrinted>
  <dcterms:modified xsi:type="dcterms:W3CDTF">2018-10-29T08:05:00Z</dcterms:modified>
  <cp:revision>37</cp:revision>
  <dc:subject/>
  <dc:title/>
</cp:coreProperties>
</file>