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искусства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 № _____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адровое обеспечение сферы культуры и искусства в Старотитаровском сельском поселении Темрюкского района» муниципально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Темрюкского района»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ыплата доплат стимулирующего характера к заработной плате работников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9-30T10:36:00Z</dcterms:modified>
  <cp:revision>36</cp:revision>
  <dc:subject/>
  <dc:title/>
</cp:coreProperties>
</file>