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Старотитаро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 № ____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Кадровое обеспечение сферы культуры и искусства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 Старотитаровского сельского поселения Темрюкского района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мероприятий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под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Кадровое обеспечение сферы культуры и искусства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 Старотитаровского сельского поселения Темрюкского района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Старотитаровского сельского поселения Темрюкского района, директор МБУ «КСЦ» Старотитаровского сельского поселения Темрюкского района.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сохранение и развитие кадрового потенциала бюджетного учреждения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ыплата доплат стимулирующего характера к заработной плате работников культур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подпрограммы                               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апное повышение уровня заработной платы сотрудникам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823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3 745,1 тыс. рублей за счет местного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мая в муниципальном образовании Старотитаровского сельского поселения Темрюкского  района 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в разряд первоочередных выдвинуты задачи подготовки кадров культуры и их социальной поддерж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работников культуры заметно увеличилось число лиц, имеющих непрофильное образование. Наблюдается текучесть кадров. Возрастной порог работников превысил средний возраст. Нет притока молодых специалис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происходит из-за социальной незащищенности и низкой заработной платы работников. Дальнейшее отсутствие единого системного подхода к решению вопросов финансирования кадров отрасли неизбежно приведет к уменьшению количества работников и оттока работников со специальным образова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 метод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right="-82" w:firstLine="567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работников муниципального учреждения культуры.</w:t>
      </w:r>
    </w:p>
    <w:p>
      <w:pPr>
        <w:pStyle w:val="Default"/>
        <w:ind w:right="-82" w:firstLine="567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</w:rPr>
        <w:t xml:space="preserve">Основной задачей подпрограммы является выплата доплат стимулирующего характера работников учреждения культуры. </w:t>
      </w:r>
    </w:p>
    <w:p>
      <w:pPr>
        <w:pStyle w:val="Default"/>
        <w:ind w:right="-82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Цели, задачи и характеризующие их целевые показатели подпрограммы приведены в приложении № 1 к подпрограмме.  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Срок реализации подпрограммы 2021 год. </w:t>
      </w: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мероприятий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представлена следующими направлениями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выплаты, стимулирующего характера работникам муниципального учреждения культур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 подпрограмм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3 745,1 тыс. рубл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од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дровое обеспечение сферы культуры и искусства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45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Механизм реализации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Т.М. Егорова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2:41:00Z</dcterms:created>
  <dc:creator>1</dc:creator>
  <dc:description/>
  <cp:keywords/>
  <dc:language>en-US</dc:language>
  <cp:lastModifiedBy>1</cp:lastModifiedBy>
  <dcterms:modified xsi:type="dcterms:W3CDTF">2020-09-23T12:41:00Z</dcterms:modified>
  <cp:revision>18</cp:revision>
  <dc:subject/>
  <dc:title/>
</cp:coreProperties>
</file>