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</w:t>
      </w:r>
      <w:bookmarkEnd w:id="0"/>
      <w:r>
        <w:rPr>
          <w:bCs/>
          <w:sz w:val="28"/>
          <w:szCs w:val="28"/>
        </w:rPr>
        <w:t>РИЛОЖЕНИЕ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________ № 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5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довлетворенность населения деятельностью органов местного самоуправления муниципального района </w:t>
              <w:br/>
              <w:t>(% от числа опрошенны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ение планового годового объема бюджетных ассигнований выделенных для обеспечения бесперебойного функционирования аппарата администрации 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7 051,4 тыс. рублей</w:t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7 051,4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Реализация муниципальных функций, связанных с муниципальным управлением» </w:t>
            </w:r>
            <w:r>
              <w:rPr>
                <w:bCs/>
              </w:rPr>
              <w:t xml:space="preserve">в Старотитаровском сельском поселении Темрюкского района 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</w:t>
      </w:r>
    </w:p>
    <w:p>
      <w:pPr>
        <w:pStyle w:val="Style17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4T15:04:00Z</cp:lastPrinted>
  <dcterms:modified xsi:type="dcterms:W3CDTF">2020-10-01T05:19:00Z</dcterms:modified>
  <cp:revision>71</cp:revision>
  <dc:subject/>
  <dc:title>Приложение</dc:title>
</cp:coreProperties>
</file>