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муниципальной программы «Развитие информационного общества в Старотитаровском сельском поселении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муниципальной программы 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угами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 и заправка картридж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оргтех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1040,7 тыс. 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Старотитаро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Старотитаров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стоящей под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подпрограммы -  2021 год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40,7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Механизм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14:41:00Z</cp:lastPrinted>
  <dcterms:modified xsi:type="dcterms:W3CDTF">2020-09-29T12:41:00Z</dcterms:modified>
  <cp:revision>107</cp:revision>
  <dc:subject/>
  <dc:title>                                                                                 УТВЕРЖДЕНА                                                                                           </dc:title>
</cp:coreProperties>
</file>