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 участк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женерной инфраструктурой в целях жилищн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а, в том числе жилья эконом-класса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ья из быстровозводимых конструкций на территор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»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 № ____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ить строительство водопровода, газопровода и электросетей к земельному участку предназначенному для жилищ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10-01T05:15:00Z</dcterms:modified>
  <cp:revision>42</cp:revision>
  <dc:subject/>
  <dc:title/>
</cp:coreProperties>
</file>