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hyperlink w:anchor="sub_2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sz w:val="28"/>
          <w:szCs w:val="28"/>
        </w:rPr>
        <w:t>е «По обеспечению земельных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ков инженерной инфраструктурой в целях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лищного строительства, в том числе жилья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оном-класса и жилья из быстровозводимых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струкций на территории Старотитаровского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» 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одпрограммы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жилищно-коммунального хозяйства в Старотитаровском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м поселении 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______________ № _____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</w:t>
      </w:r>
      <w:hyperlink w:anchor="sub_20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ы 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 муниципальной программы «Развитие жилищно-коммунального хозяйства в Старотитаровском сельском поселении Темрюкского района»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780"/>
        <w:gridCol w:w="1800"/>
        <w:gridCol w:w="2160"/>
      </w:tblGrid>
      <w:tr>
        <w:trPr>
          <w:trHeight w:val="413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2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роектно-сметной документации по обеспечению земельных участков инженерной инфраструктур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Е.М Зим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/>
      </w:pPr>
      <w:bookmarkStart w:id="1" w:name="sub_990"/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Л.В. Кубрак</w:t>
      </w:r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977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10-30T15:48:00Z</cp:lastPrinted>
  <dcterms:modified xsi:type="dcterms:W3CDTF">2020-09-09T06:45:00Z</dcterms:modified>
  <cp:revision>81</cp:revision>
  <dc:subject/>
  <dc:title>ПРИЛОЖЕНИЕ № 1</dc:title>
</cp:coreProperties>
</file>