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___ №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0,0 тыс. рублей.</w:t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 строительной отрасли на территории Старотитаровского сельского поселения Темрюкского района существует ряд проблем, которые требуют решения в рамках реализации муниципальной подпрограммы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е строительство на территории поселения ведется разрозненно, застройка территорий носит точечный характер, отсутствуют долгосрочные планы по выделению земельных участков для комплексного осво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храняется напряженность в обеспечении жильем малоимущих граждан и граждан отдельных категорий, определенных законодательством Российской Федерации и законодательством Краснодарского края, в пределах установленных социальных стандартов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остро жилищная проблема стоит перед молодыми и многодетными семьями,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создание основ функционирования ипотечного жилищного рынка, приобретение и строительство жилья с использованием рыночных механизмов на практике доступны лишь ограниченному кругу семей. В связи с ухудшением финансового состояния заемщиков в условиях мирового финансового кризиса, ростом просроченной задолженности кредитные организации в целях минимизации рисков вынуждены были ужесточить условия ипотечного кредитования, в том числе увеличив размер первоначального взноса, что в определенной мере привело к снижению потребительского спроса граждан на построенное (строящееся) жилье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ресурсами, в том числе финансовыми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одпрограммы позволяют учесть основные проблемы в строительстве и приобретении жилья на территории Краснодарского края и в рамках финансирования определить приоритетность тех или иных мероприятий программы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принципов подпрограммы является доступность жилья для всех категорий граждан. На этой основе будут решаться и вопросы обеспечения жильем малоимущих граждан и отдельных категорий граждан, определенных законодательством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в рамках реализации программ "Жилище" в предшествующие годы дают основание утверждать, что реализация мероприятий подпрограммы и продуктивное использование бюджетных средств невозможны без использования программно-целевого метода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 основных проблем программно-целевым методом позволит обеспечить согласование и реализацию решений по мероприятиям программы и сократить временные и материальные затраты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ой целью программы является</w:t>
      </w:r>
      <w:r>
        <w:rPr>
          <w:sz w:val="28"/>
          <w:szCs w:val="28"/>
        </w:rPr>
        <w:t>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и качества жизни на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циального благополучия в обществе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обеспечение жильем малоимущих граждан и отдельных категорий граждан, определенных законодательств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ализация таких  задач, как обеспечение строительства водопровода к земельному участку предназначенному для жилищного строительства.</w:t>
      </w:r>
    </w:p>
    <w:p>
      <w:pPr>
        <w:pStyle w:val="14"/>
        <w:rPr/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>
          <w:color w:val="000000"/>
        </w:rPr>
        <w:t xml:space="preserve"> к подпрограмме.  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подпрограммы будет осуществляться в течение            2021 год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Подпрограмма направлена на обеспечение жильем малоимущих граждан и отдельных категорий граждан, определенных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0-09-09T06:42:00Z</dcterms:modified>
  <cp:revision>112</cp:revision>
  <dc:subject/>
  <dc:title>                                                                                 УТВЕРЖДЕНА                                                                                           </dc:title>
</cp:coreProperties>
</file>