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«Развитие водопроводно-канализационного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плекса 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  № ____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проводно-канализационного комплекса Старотитаровского сельского поселения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  в Старотитаровском сельском поселении Темрюкского района» 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текущий ремонт и обеспечение обслуживания КН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Развитие водопроводно-канализационного комплекса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0-10-01T05:17:00Z</dcterms:modified>
  <cp:revision>44</cp:revision>
  <dc:subject/>
  <dc:title/>
</cp:coreProperties>
</file>