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и Темрюкского района»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___ № 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азвитие водопроводно-канализационного комплекса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рограммы </w:t>
      </w:r>
      <w:r>
        <w:rPr>
          <w:b/>
          <w:bCs/>
          <w:sz w:val="28"/>
          <w:szCs w:val="28"/>
        </w:rPr>
        <w:t xml:space="preserve">«Развитие водопроводно-канализационного комплекса Старотитаровского сельского поселения Темрюкского района»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, гарантированное удовлетворение потребности населения Старотитаровского сельского поселения в питьевой воде;</w:t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кущий ремонт и обеспечение обслуживания КН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кущий ремонт и обеспечение обслуживания КН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 30,0 тыс. 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Сложившаяся в Старотитароском сельском поселении Темрюкского районе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Старотитаровского сельского поселения Темрюкского района. В канализационном хозяйстве Старотитаровского сельского поселения Темрюкского района сложилась неблагоприятная обстановка, вызванная тем, что за последние десять лет резко снижены темпы реконструкции и модернизации сетей водоотведения и очистки. Это явилось причиной старения основных производственных фондов и увеличения числа аварий и пов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истемы канализации является основной причиной распространения кишечных инфекций, гепатита и болезней желудочно-кишечного тракта, возникновения патологий и усиления воздействия на организм человека канцерогенных и мутагенных факторов, а также существует проблема неудовлетворительного обеспечения населения питьевой водой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исследований по выявлению риска для здоровья населения в связи с химическим и биологическим загрязнением поверхностных и подземных вод подтверждает необходимость целенаправленных действий для сокращения заболеваемости, связанной с антропогенным воздействием биологических и химических загрязнений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ее состояние канализационного хозяйства станицы нуждается в неотложных инвести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внешних и внутренних инвестиций не обеспечивает своевременного выполнения капитального ремонта основных фондов организаций жилищно-коммунального хозяйства и приводит к дальнейшему снижению надежности работы коммунальных систем. В результате возрастает не только количество аварий и повреждений на один километр сетей, что является негативным социальным фактором, но и увеличиваются затраты на восстановление основных фон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ая Программа разработана в соответствии с </w:t>
      </w:r>
      <w:hyperlink r:id="rId2">
        <w:r>
          <w:rPr>
            <w:rStyle w:val="InternetLink"/>
            <w:sz w:val="28"/>
            <w:szCs w:val="28"/>
          </w:rPr>
          <w:t>Водной стратегией</w:t>
        </w:r>
      </w:hyperlink>
      <w:r>
        <w:rPr>
          <w:sz w:val="28"/>
          <w:szCs w:val="28"/>
        </w:rPr>
        <w:t xml:space="preserve"> Российской Федерации на период до 2020 года, утвержденной </w:t>
      </w:r>
      <w:hyperlink r:id="rId3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7 августа 2009 года № 1235-р. Мероприятия 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подпрограммы предусматривает переход к формированию в Старотитаровском сельском поселении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Старотитаро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jc w:val="center"/>
        <w:rPr/>
      </w:pPr>
      <w:r>
        <w:rPr>
          <w:b/>
        </w:rPr>
        <w:br/>
      </w: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подпрограммы является  бесперебойное, гарантированное удовлетворение потребности населения Старотитаровского сельского поселения в питьевой воде и 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1 к под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>Задачей подпрограммы является текущий ремонт и обеспечение обслуживания КНС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>Срок реализации муниципальной подпрограммы будет осуществляться в течение 2021 года.</w:t>
      </w:r>
    </w:p>
    <w:p>
      <w:pPr>
        <w:pStyle w:val="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одпрограмме предусматривается реализация мероприятий по удовлетворению потребности населения Старотитаровского сельского поселения в питьевой вод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30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</w:t>
            </w:r>
            <w:r>
              <w:rPr>
                <w:bCs/>
              </w:rPr>
              <w:t xml:space="preserve">«Развитие водопроводно-канализационного комплекса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Старотита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Темрюкского района                                           Е.М. Зим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069399.1000" TargetMode="External"/><Relationship Id="rId3" Type="http://schemas.openxmlformats.org/officeDocument/2006/relationships/hyperlink" Target="garantf1://2069399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5T09:46:00Z</cp:lastPrinted>
  <dcterms:modified xsi:type="dcterms:W3CDTF">2020-10-01T05:16:00Z</dcterms:modified>
  <cp:revision>117</cp:revision>
  <dc:subject/>
  <dc:title>                                                                                 УТВЕРЖДЕНА                                                                                           </dc:title>
</cp:coreProperties>
</file>