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right"/>
        <w:rPr/>
      </w:pPr>
      <w:r>
        <w:rPr>
          <w:spacing w:val="-12"/>
          <w:sz w:val="28"/>
          <w:szCs w:val="28"/>
        </w:rPr>
        <w:t>Старотитаровского    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_______________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4.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>
          <w:trHeight w:val="90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енсионного обеспечения за выслугу ле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298,1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5 части 1 статьи 23 Федерального закона от 2 марта 2007 года             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в соответствии с  Положением «О дополнительном материальном обеспечении лиц,  замещавших муниципальные должности и должности муниципальной службы», дополнительное материальное обеспечение получают два пенсионера, замещавший муниципальную должность в органах местного самоуправления Старотитаровского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связи  со  вступлением в силу Закона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</w:t>
      </w:r>
      <w:r>
        <w:rPr>
          <w:sz w:val="28"/>
          <w:szCs w:val="28"/>
          <w:lang w:eastAsia="en-US"/>
        </w:rPr>
        <w:t xml:space="preserve"> распространением в полном объеме прав государственных гражданских служащих в области пенсионного обеспечения на муниципальных служащих, администрацией Старотитаровского сельского поселения Темрюкского района  разработано </w:t>
      </w:r>
      <w:r>
        <w:rPr>
          <w:sz w:val="28"/>
          <w:szCs w:val="28"/>
        </w:rPr>
        <w:t>«Положения  «О пенсионном обеспечении за выслугу лет лиц, замещавших муниципальные должности и должности муниципальной  службы  в  органах  местного  самоуправления  Старотитаровского сельского поселения Темрюк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Российской Федерации и Краснодарского края, органы местного самоуправления Старотитаровского сельского поселения Темрюкского района  вправе выплачивать пенсионное обеспечение за выслугу лет лицам, замещавшим муниципальные должности и должности муниципальной службы и уволенным с муниципальной службы в связи с выходом на пенсию, за счет средств бюджета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небольшой размер пенсий бывших муниципальных служащих, учитывая обращения в администрацию муниципального образования Темрюкский  район пенсионеров с просьбами об оказании им дополнительных мер социальной поддержки, изучив практику выплаты пенсионного обеспечения за выслугу лет, сложившуюся в муниципальных образованиях края, а также в рамках реализации  Положения  «О пенсионном обеспечении за выслугу лет лиц, замещавших муниципальные должности и должности муниципальной  службы  в  органах  местного  самоуправления  Старотитаровского сельского поселения Темрюкского района» администрация Старотитаровского сельского поселения Темрюкского района приняла решение разработать  программу, направленную на реализацию данно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программа позволи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в полной мере  реализовать гарантию на пенсионное обеспечение за выслугу лет, а соответственно направлена на социальную поддержку указанной категории населения района в целях повышения уровня их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ind w:left="10" w:firstLine="922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реализация прав лиц, замещавших муниципальные должности и 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достижения указанной цели предусматривается решение таких задач как 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.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 реализации муниципальной Программы - 2021 год.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ind w:firstLine="851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направлена на осуществление деятельности администрации Старотитаровского сельского поселения Темрюкского района по </w:t>
      </w:r>
      <w:r>
        <w:rPr>
          <w:sz w:val="28"/>
          <w:szCs w:val="28"/>
        </w:rPr>
        <w:t>выплате пенсионного обеспечения за выслугу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298,1 тыс. рублей  из средств местного бюджета Старотитаровского сельского поселения Темрюкского района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Т.И. Опа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 Знак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7-10-24T14:53:00Z</cp:lastPrinted>
  <dcterms:modified xsi:type="dcterms:W3CDTF">2020-09-30T13:05:00Z</dcterms:modified>
  <cp:revision>103</cp:revision>
  <dc:subject/>
  <dc:title>Приложение к Постановлению    </dc:title>
</cp:coreProperties>
</file>